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lco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Edit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quick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2.07 (December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E F E R E N C E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30 Elk Cove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nesaw, GA 30144-40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404)  428-6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5-1988 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the documentation, software and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edes all previous versions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QEdit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s copyright (C) 1985-1988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QEdit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should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us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all this really mean?  If you use this program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ay for your copy.  That way SemWare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you support and updates, and stay in business.  Pl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receive additional utilities,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, update notices, technical support, an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program that does NOT show the opening and c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 screens, and does not require the pressing of F10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Edit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puters available to you, with the following restri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ther people have access to this program or may use i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urchase a site license.  See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site licensing 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QEdit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QEd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post QEdit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Edit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  Registration includes notification of upda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registrations for QEdit come in two forms.  The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nly, costs $44 (plus 1.50 shipping).  When recei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send you the latest QEdit diskette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Alternatively, if you so specify, we will send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update of the program, when available.  We also offer Q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rinted manual.  For $54.95 (plus 3.00 shipping)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you the current version of QEdit, along with a profes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et bound manual, and a QEdit quick reference card.  Georg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s should include 4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OUTSIDE THE US: Please use your Mastercard or VISA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, or send a check drawn on a US bank in US dollar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ccept non-US currency; however, you must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$25 to cover conversion and collection costs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n additional $10 to cover postage on orders deliv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a 35% discount to all prices.  PLEASE includ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 letterhead (with your title)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tocopy of your most recent registration slip, or the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your BBS along with any 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SemWare                     Order Form  #8812-OF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De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30 Elk Cove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nesaw, GA  30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Edit version 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jc w:val="left"/>
        <w:rPr/>
      </w:pPr>
      <w:r>
        <w:rPr/>
        <w:t>licenses, and dealer pricing.  We also offer discounts to educational</w:t>
      </w:r>
    </w:p>
    <w:p>
      <w:pPr>
        <w:pStyle w:val="PreformattedText"/>
        <w:bidi w:val="0"/>
        <w:jc w:val="left"/>
        <w:rPr/>
      </w:pPr>
      <w:r>
        <w:rPr/>
        <w:t>institutions, full-time students and bonified BBS sysops.  Please call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rder by phone using your VISA or Mastercard.</w:t>
      </w:r>
    </w:p>
    <w:p>
      <w:pPr>
        <w:pStyle w:val="PreformattedText"/>
        <w:bidi w:val="0"/>
        <w:jc w:val="left"/>
        <w:rPr/>
      </w:pPr>
      <w:r>
        <w:rPr/>
        <w:t>(404) 428-6416,  Mon-Fri: 9:00 a.m.- 5:00 p.m., E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QEdit Registration ........................ @ $ 44.00 ea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latest version of the program diskett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sending me version 2.07, please send me the next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available. (applicable to diskette orders only) [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QEdit Registration with Printed Manual..... @ $ 54.95 ea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registration, program diskette, plus 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 printed, 120-page spiral boun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Georgia Residents please add Sales Tax .... @ 4%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via US Postal Service, prepaid:</w:t>
      </w:r>
    </w:p>
    <w:p>
      <w:pPr>
        <w:pStyle w:val="PreformattedText"/>
        <w:bidi w:val="0"/>
        <w:jc w:val="left"/>
        <w:rPr/>
      </w:pPr>
      <w:r>
        <w:rPr/>
        <w:t>____ USA/Canada shipping ....................... @ $  3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Overseas shipping ......................... @ $ 1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Purchase Orders under $100.00, add $5.00 Handling Charge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 PREPAID ORDERS ONLY - this does not apply to c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, money order or charge card or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 to Confirm Current Price before ord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(U.S.Funds)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 ( ) Check   ( ) MC   ( ) Visa 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if purchase is for company use)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jc w:val="left"/>
        <w:rPr/>
      </w:pPr>
      <w:r>
        <w:rPr/>
        <w:t>I acquired QEdit v2.07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Data Base Service         [ ] - Electroni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QEdit.  If you have any ideas or comments that would make QEdit a better</w:t>
      </w:r>
    </w:p>
    <w:p>
      <w:pPr>
        <w:pStyle w:val="PreformattedText"/>
        <w:bidi w:val="0"/>
        <w:jc w:val="left"/>
        <w:rPr/>
      </w:pPr>
      <w:r>
        <w:rPr/>
        <w:t>program, then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program is supplied as is.  SemWare disclaim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ies of merchantability and of fitness of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purpose.  SemWare assumes no liability for damages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Ware and QEdit are trademarks of Sem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 is a registered trademark of Compaq Computer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y 1000 is a registered trademark of Tandy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and SuperKey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 is a registered trademark of MicroPro International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is a registered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rporate, business, government or other commercial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must be registered.  We offer quantity discount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f specific numbers of copies within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ion.  Duplication of multiple copies is not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rough execution of a licensing agreement.  Site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ith a site license, only one copy of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.  You will be responsible for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are not cumulative; they apply to single ord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products only.  Unit prices are the same as for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YOU MAY NOT USE QEdit WITHIN YOUR ORGANIZATIO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 produce custom versions of QEdit, for your priva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 (i.e., to be distributed with your softwa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small, fast editor to distribute with your product? 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a call.  We can probably work some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irect all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0 Elk Cove Co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saw, GA  30144-4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04) 428-6416   9:00 - 5:00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 .............................................. 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  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.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Users Guide for QEdit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ditor 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Out .....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....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..........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New Files 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Existing Files 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Files:  The Ring ............................. 1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Files and Exiting  .............................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nd Getting Around in the Text .................... 1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....................................... 1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hrough a File ............................. 1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Around on the Screen ....................... 1-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by Lines and Characters .................... 1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Windows ......................................... 1-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Windows .................................. 1-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Windows ................................. 1-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Window Size .............................. 1-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ing Windows ...................................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, Moving, Replacing, and Deleting text ............. 1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mmands ........................................ 1-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and Unmarking a Block ..................... 1-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ng Blocks Directly ...................... 1-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ng Blocks Using Scrap Buffers ........... 1-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ng Blocks Using Scratch Buffers ......... 1-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Block Commands ........................ 1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Block Commands .................................... 1-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Text ....................................... 1-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Text ...................................... 1-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Text ....................................... 1-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nd Undeleting Text ...................... 1-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ing Text .................................... 1-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ill Buffer - A Safety Net ........................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.................................................... 1-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Macros ....................................... 1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acros .......................................... 1-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nd Reloading Macros ........................... 1-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a Macro .................................... 1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.................................................. 1-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ormatting ...................................... 1-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feeds ............................................. 1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ll and Dos Commands ................................ 1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ing Commands .................................. 1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..................................................... 1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 Customizing QEdit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ing the Configuration Program 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 ..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Options ...........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/Screen Options ..........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Options ...........................................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creen ........................................... 2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nfiguration .................................... 2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Definition File .......................... 2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Keyboard Definition File ................... 2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 ........................................... 2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ettings .............................................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 QEdit Command Reference                           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List of Commands           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unction .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............................................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List of Configurable Keys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....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urpose Keys ......................................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s ..............................................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Keys ............................................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Keyboard Keys ....................................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Error Messages       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Error Messages ..........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 Error Messages ....................................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Commonly Used Macros                              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.  The Author                                       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ears of work have gone into the development of this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.  And we had LOTS of help.  Special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wife, for her many valuable suggestions, for "proofing"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and for putting up with all the long hours (and man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ers) that I have spent working on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hard Barth, who went above and beyond the call of duty to help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own a nasty bug in the very first version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L. Olympia, who has gone out of his way and spent mu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o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hony M. Marcy, who developed the INLINER program, an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ranslates 8088 assembly language directly in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L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l Brendel, for his constant support and excellent testing.  Ka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the author of an excellent add-on product for QMODE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ON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Newlin, for his encouragement and support.  John is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of SCOUT.  If you're looking for a powerful file 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that's memory resident, then look no further.  SCO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hat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art Warren, for his insight, encouragement, and many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Watkins, for all the many hours he spent testing and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rd to find" bugs and quirks that he un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olks at TurboPower software.  We're especially grat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ebugPlus.  Using Turbo Pascal without the tools provi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folks is just plain wast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registered users - THANK YOU - it is only throug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at additional versions are mad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 can never be too rich, too thin, or have too much 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torage."  Ancient American proverb, ca.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the use and operation of QEdit,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for the IBM PC and compatible computers. 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installation instructions, a user's guide, and a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which explains all of QEdit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is a text editor as opposed to a word processor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st of its features are geared toward creating and mai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ource code and other text files.  However, QEd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like a word processor to write documents or letters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word-wrapping and paragraph reformat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ST OPERATION - More than anything else, QEdit wa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ly loading a file for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ing a fil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ASE OF USE - This version of QEd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al "Pop-Down"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izable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te execution from a single file (Q.EX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ACT PROGRAM SIZE - Every effort was made to keep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s compact as possible.  Even though memory is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aper all the time, we didn't want QEdit to require 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just some of the many features you will enjoy wh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is customizable.  QEdit can be easily configured the w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it.  This includes the meaning of ALL special key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(Alt, Ctrl, and function keys; &lt;Home&gt;, &lt;PgUp&gt;, etc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screen appearance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utilizes all available memory.  With QEdit you can edi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arge as your 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allows true multi-file editing.  The number of file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is limited only by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enables you to view files through up to eight "windows"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multiple views of the same file or view a diffe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provides up to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allows you to exit to DOS (or a DOS shell) temporarily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is easy to use.  You can use the optional "Pop-Down" men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QEdit's commands, and there is a Help Screen whic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for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supports both character and lin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allows you to create macros which will execute a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keystroke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provides wordwrap and paragraph reforma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saves deleted words, lines, and Blocks in a deletion buff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provides "C mode", which utilizes automatic indentation for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locates matching braces and parentheses, a useful featu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will load multiple files from the DOS command line, wi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allows you to specify up to six default file extensions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ing files and determining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allows you to execute command line compilers from within Q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s macro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provides line drawing to create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supports enhanced (101 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supports up to 200-column and 100-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is compact.  Even with all these features, QEdit require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5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will run on the IBM PS/2, PC/AT, PC/XT, PC, PC/Jr, and on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computers including the Compaq, NCR, Tandy, and W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28 KB of memory (although QEdit can utilize up to 640 KB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C-DOS 2.0 or greater or MS-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0 K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.EXE, the editor program itself.  No other files are necess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stalling QEdit, you should re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file on your QEdit distribution diskette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mportant information (usage information, new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etc.) that became available after this manual wa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carefully review the READ.ME file before us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tribution diskett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           QEdit.  No other files are necessary for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.EXE     The QEdit configuration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ustomiz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.DAT     The default QEdit Keyboard Definition file.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.TXT       The default QEdit Help text. 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is simple to install.  But first, be sure to make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de your backup copy, simply copy Q.EXE to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ubdirectory where you would like to use it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hard disk, then you probably want to put it somewhe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cessible via the "path".  For example, on our system, we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our executable programs in a subdirectory calle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QEdit Tip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Please note that one of th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MAJOR features of QEdit i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configurability.  You ca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customize the colors, the keys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the on-screen appearance of th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editor, and many oth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function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By spending just a small amou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of time reviewing Chapter 2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configuration, you can benef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greatly through customizing th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editor to your persona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preferenc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customizing QEdit (Refer to Chapter 2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ustomizing QEdit), then you may wish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irectory and copy the files Q.EXE, QCONFIG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.DAT, and QHELP.TXT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. Users Guide For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QEdit you can edit any text file with a few simpl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hree sections briefly describe the quickest wa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, edit, and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QEdit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e QEdit, type "Q &lt;Enter&gt;".  The Editor will respo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le(s) to edit: &lt;Esc = abort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ilename.  The filename may include full path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QEdit Tip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t any "File to edit" prompt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you may use wildcard character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(* or ?) to obtain a list o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matching files in th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directory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tionally include the filename on the DOS command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bypass this prompt.  For example,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Q filename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are in QEdit, the cursor movement keys (Left, Right,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Home, End, ...) allow you to move aroun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a help screen, simply press &lt;F1&gt;.  Pressing &lt;F1&gt;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a menu of QEdit commands, press &lt;Esc&gt;.  You may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ovement keys to position the cursor bar over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Pressing &lt;Enter&gt; will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Pressing &lt;Esc&gt; will abor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ny editor prompt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get out of QEdit and save all the work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is to enter &lt;Alt F&gt;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vides an easy-to-use "Pop-Down" style menu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 is very helpful while learning to use the edi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ndy for executing seldom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menus and execut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ress &lt;Esc&gt;.  The main menu will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The main menu consists of a list of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a sub-menu item.  You may do this by moving the curso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item and pressing &lt;Enter&gt; or by typing the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xecute a command.  This is done in the same manner a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"Pop-Down" style menu system.  Thi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to execute the "Copy bloc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ile  Window  Block  Search  Print  Macro  Editing  Other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rk block Begin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rk block En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Copy block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ove bloc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elete block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nmar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rk Lin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many QEdit commands using the menus.  As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amiliar with the editor, you may wish to use the &lt;Ctrl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, and function keys, instead of the menus, to execu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quickly.  A cross reference of all QEdit commands can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editing screen is the Status Line. 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stantly displays information regarding the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 15   C 15   IAW R B  411K     *c:\qedit\qedit.doc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    ��� � �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    ��� � �   �       �       ����� </w:t>
      </w:r>
      <w:r>
        <w:rPr/>
        <w:t>The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�      �    ��� � �   �       �             </w:t>
      </w:r>
      <w:r>
        <w:rPr/>
        <w:t>file you are editing</w:t>
      </w:r>
    </w:p>
    <w:p>
      <w:pPr>
        <w:pStyle w:val="PreformattedText"/>
        <w:bidi w:val="0"/>
        <w:jc w:val="left"/>
        <w:rPr/>
      </w:pPr>
      <w:r>
        <w:rPr/>
        <w:t xml:space="preserve">       �      �    ��� �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    ��� � �   �       ����� </w:t>
      </w:r>
      <w:r>
        <w:rPr/>
        <w:t>*) Indicates file has been changed</w:t>
      </w:r>
    </w:p>
    <w:p>
      <w:pPr>
        <w:pStyle w:val="PreformattedText"/>
        <w:bidi w:val="0"/>
        <w:jc w:val="left"/>
        <w:rPr/>
      </w:pPr>
      <w:r>
        <w:rPr/>
        <w:t xml:space="preserve">       �      �    ���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    ��� � �   ����� </w:t>
      </w:r>
      <w:r>
        <w:rPr/>
        <w:t>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    �      �    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    ��� � ����� </w:t>
      </w:r>
      <w:r>
        <w:rPr/>
        <w:t>B) Indicates Box Drawing mode is ON</w:t>
      </w:r>
    </w:p>
    <w:p>
      <w:pPr>
        <w:pStyle w:val="PreformattedText"/>
        <w:bidi w:val="0"/>
        <w:jc w:val="left"/>
        <w:rPr/>
      </w:pPr>
      <w:r>
        <w:rPr/>
        <w:t xml:space="preserve">       �      �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    ��� ����� </w:t>
      </w:r>
      <w:r>
        <w:rPr/>
        <w:t>R) Indicates macro recording is ON</w:t>
      </w:r>
    </w:p>
    <w:p>
      <w:pPr>
        <w:pStyle w:val="PreformattedText"/>
        <w:bidi w:val="0"/>
        <w:jc w:val="left"/>
        <w:rPr/>
      </w:pPr>
      <w:r>
        <w:rPr/>
        <w:t xml:space="preserve">       �      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    ������� </w:t>
      </w:r>
      <w:r>
        <w:rPr/>
        <w:t>W) Indicates WordWrap mode is ON</w:t>
      </w:r>
    </w:p>
    <w:p>
      <w:pPr>
        <w:pStyle w:val="PreformattedText"/>
        <w:bidi w:val="0"/>
        <w:jc w:val="left"/>
        <w:rPr/>
      </w:pPr>
      <w:r>
        <w:rPr/>
        <w:t xml:space="preserve">       �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    ������ </w:t>
      </w:r>
      <w:r>
        <w:rPr/>
        <w:t>A) Indicates AutoIndent mode is ON</w:t>
      </w:r>
    </w:p>
    <w:p>
      <w:pPr>
        <w:pStyle w:val="PreformattedText"/>
        <w:bidi w:val="0"/>
        <w:jc w:val="left"/>
        <w:rPr/>
      </w:pPr>
      <w:r>
        <w:rPr/>
        <w:t xml:space="preserve">    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    ����� </w:t>
      </w:r>
      <w:r>
        <w:rPr/>
        <w:t>I)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���� </w:t>
      </w:r>
      <w:r>
        <w:rPr/>
        <w:t>The current cursor column numb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The current curso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Insert, AutoIndent, WordWrap, and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, refer to the "Modes" section in this chapter.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macro recording, refer to the "Macros" s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e Status Line may be config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ured to appear at the botto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of the screen.  Refer to th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"Colors/Screen Options"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section of Chapter 2 for mo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information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different ways to create new files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the DOS command line, enter &lt;Q&gt; followed by one or mor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  Each filename must be separated by a spac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Q file1 b:file2 \dir1\file3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"file1" in the current directory, "file2"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B, and "file3" in the directory "di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When specifying file nam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o QEdit, you may use ful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path designations if desired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rom the DOS command line, type "Q &lt;Enter&gt;".  QEd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e(s) to edit: &lt;Esc = abort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ne or more new 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rom within the editor, enter the EditFile &lt;Alt E&gt; comman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prompt will appear.  Again, you may enter one or mor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existing files works exactly like creating new files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) with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filename(s) specified mus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filename(s) may contain wildcard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an be configured to respond to wildcarded filename ent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all matching files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how all the matching filenames in a "pick" listing. You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find the file you want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i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an also be configured to use default file extension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c" and "pas" when entering filenames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se options, 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: Th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is a true multi-file editor.  It allows as many files a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into memory to be loaded at the same time.  All of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be edited by simply switching back and forth betwee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save and load each file individually. Swi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files is accomplished very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explanation of how QEdit handles multiple files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manipulating and edit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maintains all loaded files in a "ring".  As we describ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used to manipulate the files in the ring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����</w:t>
      </w:r>
      <w:r>
        <w:rPr/>
        <w:t>Ŀ              ����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�    �              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������</w:t>
      </w:r>
      <w:r>
        <w:rPr/>
        <w:t>&gt; � A  � &lt;���&lt;Ctrl KP&gt;��B���&lt;Alt N&gt;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       �    �              ������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�       ������              ������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v         ^                 &lt;Alt E&gt;     v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���</w:t>
      </w:r>
      <w:r>
        <w:rPr/>
        <w:t>Ŀ      �                   �       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    �      �                   �  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</w:t>
      </w:r>
      <w:r>
        <w:rPr/>
        <w:t>F  � &lt;������������������������������&gt; � C  �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    �      �                   �  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�      �                   �       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^         v                   v         ^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       ����</w:t>
      </w:r>
      <w:r>
        <w:rPr/>
        <w:t>Ŀ              ����Ŀ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       �    �              �    �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������</w:t>
      </w:r>
      <w:r>
        <w:rPr/>
        <w:t>&gt; � E  � &lt;����������&gt; � D  � &lt;��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�    �              �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������              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The "Ring"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ing we see that six files have been loaded into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, of course, load many more files - as many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e file currently being edited is file "B".  You m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rom one file to anothe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the NextFile &lt;Alt N&gt;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w be editing the next file in the ring, fil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the PrevFile &lt;Ctrl KP&gt;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w be editing the previous file in the ring, fi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the EditFile &lt;Alt E&gt;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will prompt for a filename.  You may enter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in the ring.  The editor will make the entered f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o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, at any time, add files to the ring or discard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ng.  If you add a new file to the ring using the Edi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t will become the current file and the old curr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the previous file.  If you delete a file from the 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file will become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When loading files, be awa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at QEdit will not load tw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copies of the same file.  If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you issue the EditFile comman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for a file already loaded,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at file will become th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new current fil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vides several different ways to save files, discard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 the editor.  A set of five basic commands provides as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of saving, discarding, and exiting in order to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selecting one or two methods with which you fee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and using them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below summarizes these command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for Single        Command for Multiple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or Current File      Fil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      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&lt;Ctrl KD&gt;       GExit     &lt;Alt X&gt;                X         X    X(a)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&lt;Ctrl KX&gt;       GFile     &lt;Alt F&gt;&lt;G&gt;        X              X    X(a)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Quit     &lt;Ctrl KQ&gt;       GPQuit    &lt;Alt Q&gt;&lt;Q&gt;                  X    X    X(a)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(b)                                                             X    X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File  &lt;Ctrl KS&gt;       GSave     &lt;Alt Y&gt;           X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    �    �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dited File(s) are Saved Unconditionally  ����    �    �    �    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�    �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User Prompted to Save Edited Files (Y/N)  �����    �    �    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ser Warned That File Changes May Be Lost  ������    �    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File(s) are Discarded From Editor  �������    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</w:t>
      </w:r>
      <w:r>
        <w:rPr/>
        <w:t>The Editor is Terminated  �������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) The Exit, File, and PQuit commands can be configured to terminate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r not terminate the editor.  Refer to the "General Options" section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f Chapter 2 for more information.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b) USE WITH CAUTION!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is quite versatile in allowing you to move around in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imple keystrokes you can either move a few characters or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 or move from one end of the file to another.  You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ic lines in the file or go to each occurr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tring of characters.  And with QEdit's window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up to eight files at a time or have multiple view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ill see, there are quite a few commands in QEdit for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your text.  If you are not already familiar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commands, try them out.  You will probably find som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will be useful for your applications of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vides several commands which enable you to move abou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gFile &lt;Ctrl PgUp&gt; and EndFile &lt;Ctrl PgD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ir names imply, these command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r end of the current file.  BegFile posit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t column one on the first line of the file.  End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the cursor after the last non-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Up &lt;PgUp&gt; and PageDown &lt;PgD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Up scrolls the text toward the top of the file, one page-fu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one line, at a time.  PageDown scrolls the text tow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, one page-full, less one 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alfPgUp and Half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work exactly like the PageUp and PageDown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they scroll only one-half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ll QEdit commands, includ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ose without default ke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ssignments, can be assign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s the user desires, t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lmost any key.  Refer t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e "Keyboard Configuration"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section of Chapter 2 for mo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information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ollUp &lt;Ctrl W&gt; and LineUp &lt;Ctrl 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scroll the text one line at a time tow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ollUp command will cause the cursor to remain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text until it reaches the bottom of the screen,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Up command will cause the cursor to remain stationa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ollDown &lt;Ctrl Z&gt; and LineDown &lt;Ctrl X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scroll the text one line at a time toward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ollDown command will cause the cursor to remain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text until it reaches the top of the screen,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Down command will cause the cursor to remain stationa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otoLine &lt;Ctrl J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ntering the GotoLine command, QEd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ine number: &lt;Esc = abort&gt;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a line number and &lt;Enter&gt;, QEdit will "jump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the specified line number.  An easy way to move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in your text is to keep track of critical position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ng their line number, which is displayed on the Status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using this command to "jump" to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otoBlockBeg &lt;Ctrl QB&gt; and GotoBlockEnd &lt;Ctrl QK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move the cursor to the beginning or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marked Block.  If the marked Block is i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QEdit will make that file the current file and then mo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eginning or end of the Block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rked Blocks, refer to the "Block Commands" sec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vPosition &lt;Ctrl Q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n come in very handy.  It moves you to the curs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osition.  Although it would not be of much us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only moved a character or two, it can be useful for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perhaps you are in the middle of a file and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something at the very beginning of the file.  To g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, you would simply enter BegFile &lt;Ctrl PageUp&gt;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ok at the beginning, you want to get back to where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.  You could use PageDown, but that could be tedi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f your file is large.  The easiest way would b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revPosition, and with a single keystroke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ack where you started.  Note: PrevPosition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you back to the cursor's immediately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intervening keystrokes that move the cur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Position will move you back to the most recent lo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nd &lt;Ctrl QF&gt; and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will search for a specific string of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  Upon entering the Find command, QEdit will prom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of 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earch for: &lt;Esc = Abort&gt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will then prompt for the search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ptions [IWB] (Ignore, Words, Backward) &lt;Esc = Abort&gt;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letter(s) corresponding to the option(s) you wa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= Ignore the case (capital or lowercase)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 For example, "Hello" would match "hello" i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] = Search for whole words only.  For example,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hosen, the word "sent" will match only the actual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nt".  Otherwise, any other word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(such as 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= Search backward from the current cursor posit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"B", QEdit will search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arch from the cursor position toward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Find command is executed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ccurrence of the search string found in the text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subsequent occurrences of the search string, simp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eat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earch for a string and replace it with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refer to the "Replacing Text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tch &lt;Alt F3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pecialized search command.  It acts on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 ), { }, and [ ].  With the cursor placed on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, enter the Match command.  QEdit will lo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matching character of the pair.  This comm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programming in languages where complicated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rouped using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ffect the cursor position with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gScreen &lt;Ctrl Home&gt; and EndScreen &lt;Ctrl E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move you to the first or last lin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current window if you have windows open).  The cursor's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gLine &lt;Home&gt; and EndLine &lt;E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probably already familiar with these commands.  Beg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sor to the beginning, or column one,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ine. EndLine moves the cursor to the last non-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eenLeft &lt;Alt F5&gt; and ScreenRight &lt;Alt F6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scroll the entire text to the left or righ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t a time.  You can change the number of column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each time using the QEdit configuration program. 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lors/Screen Options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Left &lt;Ctrl Cursor Left&gt; and WordRight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move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or following wor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keCtrofScreen &lt;Shift F5&gt;, MakeTopofScreen &lt;F5&gt;, and MakeBotof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commands change the position of the cursor lin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or window, if you have windows open).  They can be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to work at the bottom or top of the screen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keep the text surrounding your cursor lin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keCtrofScreen command scrolls the text on the screen (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r down) until the cursor line is the center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keTopofScreen command scrolls the text upward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ine i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keBotofScreen command scrolls the text downward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ine is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enable you to move in short increment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rsorLeft &lt;Cursor Left&gt; and CursorRight &lt;Cursor Righ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move the cursor one column to the right or lef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CursorLeft, the cursor will stop when it rea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edge of the screen, unless the text has been scroll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  In that case it scrolls the text to the right one colum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ime until it reaches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CursorRight and the cursor reaches the right 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it will begin to scroll the text to the left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when it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rsorUp &lt;Cursor Up&gt; and CursorDown &lt;Cursor Dow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move the cursor up or down in the file one li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ime.  The cursor's column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vides the ability to view different areas of files (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or the same file) at the same time, through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indows.  A window is a portion of the screen th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ext.  You can divide your screen into as many as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windows.  You can then view as many as eight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rough these windows or have multiple view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capability can be quite helpful for comparing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ext,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a screen split into three window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 1    C 1    IAW         411K     *c:\file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window is a view of file number 1 at line number 1.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file is being edited with Insert, AutoIndent, and WordWrap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des all ON.  This file has been update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 483  C 12   IAW         411K     *c:\file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window is a view of file number 1 at line number 483.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 15   C 15   I           411K      c:\file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window is a view of file number 2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file is being edited with Insert mode ON, while AutoIndent and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Wrap modes are OFF.  This file has not been updated.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window, use the HorizontalWindow &lt;Ctrl OH&gt; comma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split into two halves, or windows, each window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Status Line.  The cursor will reside in the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file is being edited, the newly created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an additional view of the same file.  QEdit will no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py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ultiple files are being edited, the newly created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ew of the next file in the ring.  (Refer to the "Multiple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this chapter.)  If desired, you can configure QEd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the name of the file to be viewed in the n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he editor automatically selecting the next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.  Refer to the "General Options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creen has been split into windows,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Window command again will affect the current window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ultiple windows are opened, editing will only take pl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(the window containing the cursor). 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other windows, two commands are provided to switch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PrevWindow &lt;Ctrl OP&gt; command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bove the current window.  If the current window i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screen, the cursor will move to the last window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NextWindow &lt;Ctrl ON&gt; command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below the current window.  If the current window i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, the cursor will move to the first window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size of any of the windows on the scree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GrowWindow &lt;Ctrl OG&gt; command allows you to increase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window.  Upon entering this command, QEd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to increase the size of the window by using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cursor down keys.  The cursor up key will increase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window one line at a time toward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cursor down key will increase the siz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one line at a time toward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ShrinkWindow &lt;Ctrl OS&gt; command allows you to decrease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window.   A window can be as small as 3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its Status Line.  Upon entering this command, QEd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to decrease the size of the window by using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cursor down keys.  The cursor up key will decrease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window one line at a time by moving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toward the top of the screen.  The cursor down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the size of the current window one line at a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top of the window toward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e GrowWindow and Shrink-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Window commands may be entere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successively, without pressin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&lt;Esc&gt; in between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ZoomWindow &lt;Ctrl OZ&gt; command will cause the current wind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the entire screen, as all other windows disappear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screen with all windows, simply press &lt;Ctrl OZ&gt;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not to confuse this command with the OneWindow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elow).  OneWindow fills the screen with the cur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ke ZoomWindow does), but it also closes all windows 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one.  ZoomWindow leaves the other windows intact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they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commands 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CloseWindow &lt;Ctrl OC&gt; command closes the current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indow will disappear and the cursor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bove the closed window, making it the new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losed window is at the top of the screen,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closed window will become the new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OneWindow &lt;Ctrl OO&gt; command closes all windows 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indow.  The current window will fill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closing a window does not discard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, Moving, Replacing, and Deleting Tex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we will see how to mark and manipulate Block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some portion of the text file which has been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neated using QEdit's Block marking commands.  We will see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Blocks both directly and through the use of inter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areas known a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ontains a rich set of Block commands.  There are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whole lines or an arbitrary "stream" of character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copy, move, shift, and delete Blocks.  The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very useful for transferring text from one file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cut-and-paste commands, as well as command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to and from named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manipulate a Block, you must first "mark" or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ock.  There are three ways of marking a Block in QEdit. 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will depend on the editing situation and what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mfort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rkLine &lt;Alt 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you to mark a Block in whole line inc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the Block will contain complete lines only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ines.  To use this command place the cursor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line of the text you wish to mark and press &lt;Alt L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ice that the line is immediately marked.)  Now,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(the Block will "follow" the cursor) to the la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be marked and press &lt;Alt L&gt; again.  You now have a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ropAnchor &lt;Alt 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you to mark a Block 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the Block will contain a stream of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can span over multiple lines).  To use this command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over the first character of the text you wish to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&lt;Alt A&gt;.  Then begin moving the cursor toward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to be marked.  Notice that the Block "follows"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.  Once the cursor is placed over the last characte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press &lt;Alt A&gt; again.  You now have a marked Block,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When using the MarkLine an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DropAnchor commands, it is no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necessary to mark the end of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e Block.  QEdit will assu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e end of the Block to be th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current cursor position f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DropAnchor and the curren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cursor line for MarkLine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Marking the end of the Bloc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is only necessary when mov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or copying text within th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same fil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rkBlockBegin &lt;Ctrl KB&gt; and MarkBlockEnd &lt;Ctrl KK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method of marking a Block 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rk a Block with this command, place the cursor ov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the text you wish to mark and press &lt;Ctrl KB&gt;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one character past the end of the tex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arked and press &lt;Ctrl KK&gt;.  The Block is now mark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markBlock &lt;Alt U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UnmarkBlock command causes the currently marked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allows you to mark one Block at a time.  If you mark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go elsewhere in the file and attempt to mark another 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will simply extend the first Block by including all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original Block and the current cursor posi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 Block in one file and then go to another file and 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, QEdit will automatically unmark the Block in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mix types of Block marking, by entering Mark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DropAnchor or vice-versa, QEdit will mark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vides several ways to manipulate a marked Bloc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act directly o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When Copying or Moving Blocks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Blocks marked using the Drop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nchor and MarkBlockBegin/E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commands will always b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inserted beginning at th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current cursor position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Blocks marked using the Mark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Line command will be insert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t either the line before o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e line after the curren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cursor line.  Refer to th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"General Options" section of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Chapter 2 for mor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information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Block &lt;Alt 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makes a copy of the marked Block and inserts i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cide.  You can insert this copy of the Block at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in the same file or in another file.  The original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from which you made the copy,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command, first mark the Block as describ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move the cursor to the position in the file where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ert the marked text.  (Or, if you have multiple file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sh to copy text from one file to another, use the Next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File or EditFile commands to get a new current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 position the cursor.)  Now enter the CopyBlock &lt;Alt 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Block will be inserted at the new position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, after you use CopyBlock, that the newly inserted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s now marked and the original Block is unmarked.  To un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ied Block, enter the Unmark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provides an easy method for copying the same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. Refer to the Copy and Paste commands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Block &lt;Alt 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orks exactly like CopyBlock with one exception: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MoveBlock &lt;Alt M&gt; command, the originally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is 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CopyBlock command, you can move a Block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same file or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provides an easy method for deleting a Block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position and inserting it repeatedly at other pos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Cut and Paste commands in the following sec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Block &lt;Alt G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imply deletes a marked Block of text from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command, first mark a Block of text to be de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nter the DeleteBlock command.  The marked tex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file.  (Deleted Blocks will be placed in the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Refer to "The Kill Buffer" section in this chap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Left &lt;Shift F7&gt; and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llow the User to shift text contained in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eft or right. To use these commands, first mark a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enter ShiftLeft or ShiftRight.  The entire marked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ll be shifted one column to the left or right resp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 marked Block of text or the cursor is out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Block, the current cursor line will be shift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very useful for changing indentation for por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vides an extremely helpful device for quickly manipu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of text.  This device consists of a Scrap Buffer an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ommands which act o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p Buffer is a temporary holding area for marked Bloc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he commands Cut, Copy, and Paste are solely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ext into the Scrap Buffer and copying text from the Sc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ssue a Copy or Cut command (we will discuss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 the following section ), the marked Block is plac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p Buffer.  The next time you Copy or Cut a Block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p Buffer, the previous contents of the Scrap Buffer ar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d with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peatedly use the Paste command as many times as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a copy of the Block held in the Scrap Buffer at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in your file or files.  The Paste command does not 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&lt;grey +&gt; and Paste &lt;grey *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a section of text from its present position and inser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ere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rk the text using the Block mar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ter Copy &lt;grey +&gt;.  This places a copy of the mark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you want to insert the text somewhere else with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use the cursor movement commands to plac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ish 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you want to insert the text in another file, switch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the NextFile, PrevFile, or EditFile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at file.  Then, likewise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Enter Paste &lt;grey *&gt; 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Paste leaves the contents of the Scrap Buffer intac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ke multiple insertions in the same or differ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move the cursor to the file and position where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dditional insertions and enter Paste &lt;grey *&gt;.  Please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ext time you issue a Cut or Copy command,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Scrap Buffer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t &lt;grey -&gt; and Paste &lt;grey *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and Paste work exactly like Copy and Paste except that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lete the marked Block from the file.  You can st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insertions of the text using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QEdit can be configured t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have the Cut and Copy command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ct on the current cursor lin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if no Block is marked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Refer to the "Advanc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Options" section of Chapter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for more information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atch Buffer is a special type of buffer to which you assig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QEdit allows you to create and name up to 99 Scratch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editing session.  These can be useful if you hav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locks of text that you want to insert in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The commands StoreScrbuff &lt;Ctrl BS&gt;, AppendScr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BA&gt;, and GetScrbuff &lt;Ctrl BL&gt; are used to place text 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ext from, a Scratch Buffer.  Whenever you issu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, QEdit will ask you for the name of the Scr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The contents of all Scratch Buffers are discard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oreScrbuff &lt;Ctrl BS&gt; and AppendScrbuff &lt;Ctrl B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 Block of text into a nam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you want to create a new Scratch Buffer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lock, enter StoreScrbuff &lt;Ctrl BS&gt;.  (This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used if you wish to replace the current cont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 Buffer with the marked Block.)  If you want to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ed Block to the current contents of the Scratch Buf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ppendScrbuff &lt;Ctrl B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QEdit will prompt for the name of the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ore (Append) to buffer: &lt;Esc = abort&gt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Enter a name.  It is best to use a name which ref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buffer and is easily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tScrbuff &lt;Ctrl B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rieve the contents of a named Scratch Buffer and inse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osition the cursor where you wish the contents of the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tch Buff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GetScrbuff &lt;Ctrl BL&gt;.  QEdit will prompt for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cratch Buffer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Get from buffer: &lt;Esc = abort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name of the desired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peat the above steps whenever you want to inse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a Scratch Buff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examples of commonly used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ing or moving a Block 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ter DropAnchor &lt;Alt A&gt; to mark a stream of charact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Line &lt;Alt L&gt; to mark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Enter DropAnchor or MarkLine again to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nter CopyBlock &lt;Alt C&gt;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ing or moving a Blo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ter DropAnchor &lt;Alt A&gt; to mark a stream of charact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Line &lt;Alt L&gt; to mark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nter CopyBlock &lt;Alt C&gt;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ing or moving a Block for multiple insertion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insert the same Block at several positions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ter DropAnchor &lt;Alt A&gt; to mark a stream of charact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Line &lt;Alt L&gt; to mark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you want to leave the Block in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nter Paste &lt;grey *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inserted.  Repeat steps 5 and 6 for each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ing or moving a Block for multiple insertions in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insert the same Block at several positions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osition the cursor at the beginning of the Block to b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ter DropAnchor &lt;Alt A&gt; to mark a stream of charact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Line &lt;Alt L&gt; to mark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you want to leave the Block in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Enter Paste &lt;grey *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inserted.  Repeat steps 5-7 for each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ing multiple Blocks for insertion i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veral Blocks that you want to insert i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il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osition the cursor at the beginning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ter DropAnchor &lt;Alt A&gt; to mark a stream of charact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Line &lt;Alt L&gt; to mark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osition the cursor at the end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Enter AppendScrbuff &lt;Ctrl BA&gt; if you want to append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Scratch Buffer.  Otherwise, enter StoreScrbu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 BS&gt; to create or overwrite an existing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QEdit will prompt for the name of the buffer.  Enter a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is best to use a name which reflec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nd is easily reme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Repeat steps 1-5 for each additional Block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Enter GetScrbuff &lt;Ctrl BL&gt;.  QEdit will prompt for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atch Buffer.  Enter the name of the desired Scr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s 6 through 8 for each insertion of a sto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QEdit's array of Block commands, there are als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manipulating your text which do not depend on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.  This section explains each of these non-Block comman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Line &lt;F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s name implies, this command inserts a blank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The line is added immediately below the current curso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moved to the new line.  The cursor colum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Line &lt;Alt F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nserts a blank line in the text ab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cursor remains on the new line and the cursor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teral &lt;Ctrl 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teral command is used to insert control character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To use this command enter &lt;Ctrl P&gt; followed by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e control character will be inserted into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insert a formfeed character (ASCII 12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enter &lt;Ctrl P&gt;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ggleBoxDraw &lt;Shift 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pecialized command which is really a mode of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switched ON or OFF.  If switched ON,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keys (up, down, right, left) can be used to "draw"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.  This can be very useful for creating grap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.  To switch Box Drawing mode ON, enter &lt;Shift F1&gt;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FF, enter &lt;Shift F1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so a specialized command which is really a mo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that can be switched ON or OFF.  If switched ON, Q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insert into the text a corresponding right-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)" or "]" each time a left-hand "(" or "[" is entered.  To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tching mode ON, enter &lt;Esc&gt;&lt;O&gt;&lt;E&gt;.  To switch OFF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&lt;O&gt;&lt;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tPrev &lt;Ctrl - (dash)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opies the character directly above the cursor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line.  To get an idea of how this command works,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at the beginning of any line which has text on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ss &lt;Ctrl - (dash)&gt; and hold it down. The cursor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while copying the the characters from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upLine &lt;F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imply makes a copy of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this copy on the line immediately below the curso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&lt;grey +&gt; and Paste &lt;grey *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"Block Commands" section in this chapt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explanation of these commands.  The commands ar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because, if desired, the User can configure QEdit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ct on the current cursor line in the sam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they act on Blocks.  For more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is option, 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ines up the left-most character of the curso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ft-most character of the line above it. 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lign portions of text which require a common lef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so moves the cursor down one line; thus,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text can be aligned very quickly by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holding the command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oinLine  &lt;Alt J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delete the line below the current curso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end it to the end of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sor is positioned on or before the last non-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the line, the line below will be appended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sor is positioned beyond the last non-blank charac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, the line below will be appended beginning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e below the cursor line is blank, the blank lin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litLine &lt;Alt 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delete all text on and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the cursor line and will insert this text on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elow the cursor line.  The cursor position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tur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ading the explanation of the Return command,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to review the discussion of Insert mo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ditor is in Insert mode, this command performs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Line command; that is, all text on and to the r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the cursor line will be deleted and inserted on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mmediately below the cursor line.  The cursor, however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ditor is not in Insert mode, this command will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cursor at the beginning of the line below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No text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ditor is in AutoIndent mode, the cursor will be plac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margin instead of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QEdit can be configured s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at the Return command do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not split lines in Inser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mod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Refer to the "Advanc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Options" section of Chapter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for more information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t &lt;grey -&gt; and Paste &lt;grey *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"Block Commands" section in this chapt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explanation of these commands.  The commands ar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because, if desired, the User can configure QEdit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ct on the current cursor line in the sam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they act on Blocks.  For more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is option, 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Left &lt;Shift F7&gt; and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"Block Commands" section in this chapt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explanation of these commands.  The commands ar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because, if there is no marked Block in the text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ill act on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ckspace &lt;Backspace&gt; and DelLtWord &lt;Ctrl Backspac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sert mode is ON, the Backspace command deletes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eft of the cursor.  The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ed behind the cursor as it moves to the left.  I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column one and you enter Backspace, the cursor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ed to the line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sert mode is OFF, the Backspace command works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except the text to the right of the cursor is not pu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ind the cursor as it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LtWord command is a backspace for "words".  It work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Backspace command, except that it deletes al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Ch &lt;Del&gt; and DelRtWord &lt;Ctrl 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Ch will delete the character at the cursor position and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to the right of the cursor,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sor position is to the right of the last non-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n the cursor line, the line immediately below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ed to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RtWord command is a character delete for "words"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just like the DelCh command, except that it dele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aracters from the cursor to the beginning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ToEol &lt;F6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deletes the character at the cursor position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the right of the cursor on the current cursor l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Line &lt;Alt 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deletes the current cursor line from the text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below the deleted line is shift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doCursorline  &lt;Ctrl Q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you to reverse any changes you have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line.  This can be helpful if you accidentally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ange part of a line, or you just change your mind and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line back the way it was.  This command must be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cursor is moved from the current cursor line 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or window commands are entered.  Changes mad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Replace command cannot be rever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Kill &lt;Ctrl U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you to retrieve text that has been dele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Block, DelLine, DelRtWord, or DelToEol commands. 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The Kill Buffer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n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vides the ability to search for specific string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roughout your text and then replace all, some, or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with another string of characters.  (If you want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rings of characters without replacing them, use th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hich is described in the "Moving Through a File" s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ndReplace &lt;Ctrl Q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earch for a specific string of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ile, and optionally, replace it with anothe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ntering the FindReplace command, QEdit will promp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earch For: &lt;Esc = Abort&gt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will then prompt for a new string of characters (to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hange to: &lt;Esc = Abort&gt;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ew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will then prompt for the search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ptions [IWBN] (Ignore, Words, Backward, No Ask) &lt;Esc = Abort&gt;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letter(s) corresponding to the option(s) you wa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 = Ignore the case (capital or lowercase)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 For example, "Hello" would match "hello" w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] = Search for whole words only.  For example,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hosen, the word "sent" will match only the actual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nt".  Otherwise, any other word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(such as 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= Search backward from the current cursor position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"B", QEdit will search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arch from the cursor position toward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= Find and replace without prompting.  If you choose "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dit will find and replace every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the "No Ask" option, QEdit will find and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occurrence of the search string with no furthe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.  If you do not select the "No Ask" option, QEd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t every occurrence of the search str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place (Yes/No/Only/Global/Quit):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Y&gt;es    - Replace the search string with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ntinue to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o     - Do not replace the search string, but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&gt;nly   - Replace the search string with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qu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&gt;lobal - Replace the search string with the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place all other occurrenc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rther promp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uit   - Abort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peatFind &lt;Ctrl 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reissue the previous Find or FindReplac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ame character string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maintains a temporary storage area for deleted tex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User a safeguard against incorrectly or inadver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ext.  This recovery mechanism is automatically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QEdit is running.  No action is required from the Use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ed to recover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orary storage area is called the Kill Buffer.  QEd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to the Kill Buffer text which has been deleted by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Block 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Line      &lt;Alt 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RtWord  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ToEol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how the Kill Buffer works and how text is recov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ill Buffer, refer to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 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Entered      Buffer Contents             t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4    � DelToEol   � part of this line was deleted.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    � DelRtWord  � (1 word deleted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one of the text deletion commands is used, a new ent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n the Kill Buffer.  In the above example, four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have been issued.  The text from these four comman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tored in the Kill Buffer from top to bottom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elToEol command was issued (entry #4),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were pushed toward the bottom of the Kill Buff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deleted text was enter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the Kill Buffer has enough room for six entrie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venth entry is made, the oldest entry, or entry number on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carded from the Kill Buffer.  Once discarded from the 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that text can no 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deleted text, the UnKill &lt;Ctrl U&gt; command is used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UnKill command is issued the most recent entry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p" entry of the Kill Buffer) is retrieved and resto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entry is then deleted from the Kill Buffer,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entries move toward the top of the buffer by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the first time the UnKill command is issued,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 will be recovered.  Next, entry #3 will be recovered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recovering deleted text follows the rule of LIFO (last i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ut).  The last entry of deleted text will be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ed and the first entry of deleted text will be the l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additional items of which to be aware rega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Buffer and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separate Kill Buffer is maintained for each file loa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.  The Kill Buffer for each file exists only as long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default size of the Kill Buffer is 30 entries. 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using the QEdit configuration program. Re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text deleted using the DelLine, DelRtWord, and DelToE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ill take up one entry in the Kill Buffer each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executed.  The text deleted using the Delete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take up as many entries as there are lin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regardless of how large the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configured to be, it may be possible to mark an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lock in the file which is larger than the buffer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arises, QEdit will save the deleted text in the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from the bottom up.  For example, if a marked Block is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long and five lines too large for the Kill Buffer, then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lines of the Block will not be loaded in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en issuing the UnKill command to recover deleted text,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be inserted immediately before the current cursor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d words will be inserted immediately befor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is a series of commands and/or keystrokes which are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ingle key.  If you find that you are repeatedl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ries of commands and keystrokes (for example, a ro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s, three Returns, and then a Tab), using macro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asily assign these to a single key, such as &lt;Shift F6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the next time you wish to enter a row of asterisks,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, and a Tab, you will only have to press &lt;Shift 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, using, and saving macros for later use is both qui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 By taking a few minutes to review the following se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able to save plenty of time and keystrok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diting with the help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cided to assign a series of commands and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ingle key, creating the macro is simply a matter of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ies while QEdit "records"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macro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text and cursor to where you will begin 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commands and keys.  (You may want to practi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nce or twice before actually recording the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the MacroRecord &lt;Ctrl M&gt; command.  An "R"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to indicate macro recording is ON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ssign to what key: (Enter for "scrap", Escape to Abort)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the key to which you want to assign the series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keystrokes.  There are two requirements here.  The key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configurable" key.  A list of all configurable keys is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ppendix B.  Also, the key cannot have a command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ssign the macro to a "scrap" or temporary area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nter&gt;.  The scrap area will hold your macro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macro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nter the series of commands and keystrokes to be assigned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"R" still appear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nter the MacroRecord &lt;Ctrl M&gt; command again.  Macro record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OFF.  The "R" no longer appears on the the Status L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s now created and assigned to the key specified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macro, simply position the text and cursor proper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key to which you assigned the macro, o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crap &lt;Ctrl Enter&gt; command to retrieve the latest macro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p area. If the macro does not behave as you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erhaps you inadvertently hit an extraneous key while recordi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peat the above steps.  Your old macro assignmen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Be aware of modes, especial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Insert mode, when record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nd using macros.  Macro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recorded with Insert mode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nd then used with Insert mod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OFF (and vice-versa) ma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behave very strangely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nd Reload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macros created using this process are lost once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erminated.  QEdit, however, provides an easy method of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ros so that they may be reloaded for use in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can be saved in a binary disk file. 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  Once macros have been created, enter the Macro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M&gt;&lt;W&gt; command.  QEd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acro file to write: &lt;Esc = abort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file to contain your macros.  The macr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ved under the given filename.  You may notice that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ppears in the current DOS directory.  Macros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p area can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uture editing session, if you wish to reuse your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macros, you need only reload the macro file. 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acroRead &lt;Esc&gt;&lt;M&gt;&lt;R&gt; command.  QEd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acro file to read: &lt;Esc = abort&gt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previously saved macro file.  Your macr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loaded.  You may then use them in the same manner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Edit configuration program provides an alternat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macros.  Refer to the "Keyboard Configuration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macro which will insert a formfeed character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at column one of the current cursor lin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cursor in the text where you would like to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MacroRecord &lt;Ctrl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&lt;Alt F1&gt; to assign the macro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the following series of ke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ome&gt;     (for the BegLine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 P&gt;   (for the Literal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 L&gt;   (a formfeed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nter MacroRecord &lt;Ctrl M&gt;.  The macro is now crea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&lt;Alt 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whenever you enter &lt;Alt F1&gt;, the cursor will be moved to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d a formfeed character will be inserted, just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it i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allows you to print either your entire current fil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entire current file, simply enter the Prin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P&gt;&lt;A&gt; command.  The entire current fi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portion of the current file, first mark the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be printed using the Block marking commands.  (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lock Commands" section in this chapter.)  Next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Block &lt;Alt P&gt;&lt;B&gt; command.  Only the marked Block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mands are provided for setting the left margin and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 (The left margin and page size may also be specifi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gram.  Refer to the "Printer Options"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pter 2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PrintLeftMargin &lt;Alt P&gt;&lt;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pecifies the number of blank spaces to be us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. QEd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rinter left margin [0..80]: &lt;Esc = Abort&gt;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left margin length from zero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PrintPageSize &lt;Alt P&gt;&lt;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pecifies the the number of lines to be prin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. QEd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rinter page size [0..400]: &lt;Esc = Abort&gt;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page size from zero to 400.  A zero will instruct Q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continuously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will automatically send a formfeed character (ASCII 12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t the end of each page.  A page is determined by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s explained in th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 you may find it desirable to insert formfe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to your text.  For example, you want the page siz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to be 55 lines, which you have se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ntPageSize command, but there is a 15-line table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appear on a page by itself.  To accomplish this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formfeed characters immediately before and 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a formfeed character in the text, enter the 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P&gt; command followed by a formfeed &lt;Ctrl L&gt; charac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insert formfeed characters into your text repeatedl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nt to use a macro.  An example of a macro to insert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can be found in the "Macro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, from within QEdit, to send a formfe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, causing the printer to eject a page. 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nter the PrintEject &lt;Alt P&gt;&lt;F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the following discussion, "Dos" is a QEdit command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S" refers to the computer's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vides two very helpful commands that allow you to inte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OS from within the editor.  The commands, Shell and Dos,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erform most functions that you would normally execut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, then return you to your original posi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ell &lt;F9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hould be used when executing multiple DOS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ntering the Shell command, control will be passed to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 will appear on the screen, just as if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ere running.  You may now enter most DOS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 exceptions are noted below.)  Once you have entere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DOS commands, simply type "exit &lt;Enter&gt;" and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assed back to QEdit.  You will be position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where you were when the Shell command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s &lt;Alt F9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hould be used when executing a single DO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ntering this command, QEd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xecute what: &lt;Esc = Abort&gt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w enter almost any DOS command.  (Some exce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below.)  Once the DOS command has completed, press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ill pass control back to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execute any TSR programs (programs that terminat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resident in your computer) from the Shell or Do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DOS PRINT and GRAPHICS commands ar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istakenly execute a TSR program from QEdit's Shell 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 computer's memory allocation scheme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fragmented, and as a result, QEdit's available memor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severely limited.  You should save your files,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, and then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Comma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has all the features you need to do basic word process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e commands which enable you to view and edit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cussed in previous sections), QEdit provides word-wra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reformat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nefit from the word-wrap and paragraph reformatting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Edit, an appropriate right margin must first be se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is column 60.  This may be changed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.  (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for instructions on how to change the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)  This value of the right margin will be used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provides the ability to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while the editor is running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setting.  To change the right margin setting temporari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etRmargin &lt;Ctrl OR&gt; command.  QEdit will promp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ight margin [1..300]: &lt;Esc = abort&gt;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6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esired column number for the right margin. 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will be in effect until the SetRmargin command is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or the next time the editor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W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Wrap is a QEdit mode which can be switched ON an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ToggleWordwrap &lt;Ctrl OW&gt; command.  When switched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will cause the cursor to advance automatical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ne when text is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ll advance to the next line based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, which is set using the SetRmargin &lt;Ctrl OR&gt; command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reaches the right margin and a non-blank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, the cursor, along with the word (i.e., any contin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non-blank characters) currently being typed,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ll not advance to the next line if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ragraph Re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apPara &lt;Alt B&gt; command will reformat text from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to the next blank line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-hand side of the text will be reformatted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.  The right margin is set using the SetR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 OR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-hand side of the text will be reformatted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Indent mode.  If AutoIndent mode is switched OFF,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will be column one.  If AutoIndent mode is switched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on-blank character on the line immediately AFTER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used for the left margin.  Using the li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ine allows for special indentation for the first lin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uses modes to affect the operation of the editor.  In gener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Edit mode is a state during which certain commands or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 differently.  Following is an explanation of all the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mode can be switched ON and OFF by pressing the &lt;Ins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sert mode is ON, an "I" will appear on the Status L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 describes the commands and keystrok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ed by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      Insert ON    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   ����������������������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    Shift text to right           Overwrit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        of cursor, one column        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  Deletes character/word        Deletes character/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eft of cursor.            to left of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to right of cursor       Text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s left one column.       does no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Splits line at cursor         Does not spli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  Cursor moves       Cursor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ext line.    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t,          Tabs cursor and shifts        Tabs cursor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Rt           text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Inden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Indent mode is switched ON and OFF using the Toggle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 QI&gt; command.  This mode, when ON,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eft margin (This is not the same as the print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.) whenever the &lt;Enter&gt; key is pressed.  The current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is determined by the first non-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preceding line.  The following table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keystrokes which are affected by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      AutoIndent ON                 AutoIndent O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   ����������������������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Cursor positioned below       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non-blank character      column o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ara       When reformatting, the left    A left margin of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gin is determined from      used when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is specifically for "C" language programming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ON and OFF using the configuration program.  (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eneral Options" section of Chapter 2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C mode ON and OFF.)  C mode is only in effec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Indent mode is al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Mode, when switched ON, affects files with a ".h" or ".c"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When the current cursor line contains a "{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 is pressed, QEdit issues a normal Return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bRt command.  Additionally, when a "}" character is e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first issues a TabLt command and then enters the "}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Wrap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Wrap mode is switched ON and OFF using the ToggleWordw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 OW&gt; command.  When switched ON, this mode will 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advance to the next line automatically when tex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ll advance to the next line based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, which is set using the SetRmargin &lt;Ctrl OR&gt; command.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reaches the right margin and a non-blank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, the cursor, along with the word (i.e., any continu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non-blank characters) currently being typed,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ll not advance to the next line if the cur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ckUp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mode is switched ON and OFF using the ToggleBak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&lt;O&gt;&lt;B&gt; command.  When BackUp Mode is switched ON, QEd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backup copy (using the .bak file extension) for 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edited and saved.  The backup copy of the file is an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before it was last edited and saved.  When BackUp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FF, no backup fil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croRecor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Record mode is switched ON and OFF using the Macro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 M&gt; command.  This mode, when ON, records and assig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commands and keystrokes to a designated key (or scr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).  This creates a macro. 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and their use, refer to the "Macros" sec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Matchi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Matching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EnterMatching &lt;Esc&gt;&lt;O&gt;&lt;E&gt; command.  If switched ON, Q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insert into the text a corresponding right-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)" or "]" each time a left-hand "(" or "[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ox Drawi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Drawing mode is switched ON and OFF using the ToggleBox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 F1&gt; command.  If switched ON, the cursor movement keys (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, right, left) can be used to "draw" lines in the tex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very useful for creating charts and tables. 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rams found in this manual were created using Box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mart Tab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Tabs mode is switched ON and OFF using the ToggleSmart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 QT&gt; command.  If switched ON, the tab right (or left)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ign the cursor with the first character of the next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) word on the line immediately above the current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hysical Tab Expansio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Tab Expans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TabsExpand &lt;Alt V&gt; command.  If switched ON, physical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ASCII 9's) found in a file will be expan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according to the Physical Tab Width se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. (Refer to the "Tab Settings"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for more information.) If switched OFF, physical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hysical Tab Insertio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Tab Insert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TabsOut &lt;Alt I&gt; command.  If switched ON, continuous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line of text will be replaced with physical tabs (ASCII 9'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Physical Tab Width se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(Refer to the "Tab Settings" section of Chapter 2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. Customizing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vides a configuration capability which allow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the editor to suit individual preferences.  There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range of options which may be customized including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, color, tab settings, and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customizing QEdit is not a requirement.  If you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exactly the way it is, it will not be necessar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gram is QCONFIG.EXE and is includ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, along with the other QEdit softwar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 customizes QEdit by actually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gram itself - 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Before running th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configuration program, mak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 backup copy of the origin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QEdit distribution disk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te the configuration program, type "qconfig &lt;Enter&gt;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.  The program will request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gram to customize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nter program name to config, &lt;CR&gt; for Q.EXE :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&lt;Enter&gt;, unless you have previously renam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r if the editor i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named the editor, enter the appropriate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  If the editor is located in anothe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request an optional new n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editor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nter new name for Q.EXE, &lt;CR&gt; for Q.EXE :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name the newly customized program something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, enter the new filename and press &lt;Enter&gt;.  Otherwise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to be customized could not be located on disk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ATAL ERROR: Q.EXE not foun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editor's filename and/or path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ersion numbers of the editor and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the same, this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ATAL ERROR: patch area not foun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reloading the QEdit software from the distributi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Q.EXE and Q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gram will display a menu from which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functions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onfiguration choice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hoose One of the Following by pressing the indicated Key: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)dvanced optio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)olors/scr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G)eneral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)elp insta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)ey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)rinter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Q)ui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)ave changes and qu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)ab setting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brief explanation of these menu items. 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e discussed in detail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dvance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variety of configurable options, includi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video display, DOS memory, and edit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olors/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hange colors of various editor display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ener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scellaneous catego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elp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reate your ow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reassign editor commands to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)rint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t options for printing text, such as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the program.  You will first be prompted to sa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)ave changes and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all of the desired changes, press &lt;S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)ab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t the physical and curso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category that you wish to customize by press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the corresponding menu item. 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each option within the category.  Each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be displayed along with its current value.  (Th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lp install categories, however, work a little diffe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request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ption displayed, you may enter a new value.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hange the current value, simply press &lt;Enter&gt;. 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viewed all options in a category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where you may select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ompleted customizing, you may save all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de by pressing &lt;S&gt; at the main menu prompt.  You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ade permanent (that is, effective the next time you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), and the configuration program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hat you do not want to save your changes, press &lt;Q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"Save Changes (Y/N)?" will be displayed.  Simply press &lt;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nges will be saved and the configuration progra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a list of the Advanced Option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using the configuration program.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st for presence of EGA or VGA adapters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current PC-DOS (a Digital Research version of DOS)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is option should be set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uld QEdit change the cursor size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QEdit uses a small cursor when Insert mode i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dium cursor when Insert mode is ON.  Selecting &lt;N&gt;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QEdit not to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st screen updating with "flicker" OK (CGA's only)(Y/N)? [N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helpful to review the "snow" checking op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lors/Screen Options" section in this chapter befo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has a Color/Graphics Adapter card and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the "snow" option set to &lt;Y&gt; (screen updat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ly) or set to &lt;N&gt; (too much "snow"), try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ber of rows on physical screen [25..100] [25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adapter supports more than a 25-line scree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number here.  NOTE that this option is NOT me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GA or VGA extended modes.  QEdit handl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This option is for other non-standard adap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more than 25 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the Return command to split lines in ins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he Return command splits the current lin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hen pressed in Insert mode. This means that the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following the cursor will be inserted on a new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ert mode is OFF, the Return command will simpl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&lt;N&gt; for this option, the Return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ct as if Insert mode is OFF.  Return will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beginning of the next line with no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ould Cut and Copy use current line if no block marked(Y/N)? [N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lock is not marked, and you execute the Cut o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the current cursor line will be affected if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mount of memory to reserve from DOS (in paragraph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0,8..32767]  [0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normally occupies the high end of DOS memory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s all available DOS memory, then COMMAND.CO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and will have to be reloaded when the appl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  This really is not a problem on a hard disk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load takes a very short time.  On a diskette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he delay can be somewhat annoying.  Specifying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400 should keep COMMAND.COM from having to be reloa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version through 3.3.  Please note that this will de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of an additional 2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de generated by ALT numeric keypad  [0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&gt; numeric keypad can be used to enter just about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in the IBM PC character set. 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y holding down the &lt;Alt&gt; key and pressing the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(s) that represents that character.  On IBM PC'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turns a scan code of 0.  A small number of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's return a different scan code.  If your PC retur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can code for the &lt;Alt&gt; numeric keypa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the ESCAPE command to invoke the menus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Escape command displays the "Pop-Down"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ecuted outside of the menus or any QEdit prompt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ant the Escape command to do this, select &lt;N&gt;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to invoke the editor at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/N)? [N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&lt;Y&gt;, QEdit will position the cursor at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in a file when the file is loaded into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load "file1" at line number 125,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 file1 125 &lt;Enter&gt;" from the DOS command line or "file1 12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QEdit "file to edit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a list of the Screen and Screen Colo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customized using the configuration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 prompt, the default value, and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iv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usline position: "T" for top, "B" for bottom  [T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may be positioned at the top or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the display "boxed" (Y/N)? [N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ing screen may be completely enclosed in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the original screen restored upon termination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can optionally restore the original screen upon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Be aware that selecting this option takes up 4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But it is very handy after long uninterrupte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to see what you were doing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"snow" checking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Edit determines that your system has a Color/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card (CGA), the editor will not write to the scree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peed in order to avoid "snow" (a sparkling appearan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that results from updating the screen too quic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MPAQ, ZENITH, or other color adapter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peed screen updating without "snow", you shoul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 Also, if you would rather have fast screen upda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e of the "snow", select &lt;N&gt;.  For yet another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"snow", refer to the "Fast Screen Updating"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dvanced Option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has no effect on  monochrome and true EGA/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ber of columns to scroll horizontally for screen lt/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[1..400] [1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columns that QEdit should scroll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creenLeft or Screen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ttribute chart/guide. [0..127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 0][  1][  2][  3][  4][  5][  6][  7][  8][  9][ 10][ 11][ 12][ 13][ 14][ 1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16][ 17][ 18][ 19][ 20][ 21][ 22][ 23][ 24][ 25][ 26][ 27][ 28][ 29][ 30][ 3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32][ 33][ 34][ 35][ 36][ 37][ 38][ 39][ 40][ 41][ 42][ 43][ 44][ 45][ 46][ 47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48][ 49][ 50][ 51][ 52][ 53][ 54][ 55][ 56][ 57][ 58][ 59][ 60][ 61][ 62][ 63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64][ 65][ 66][ 67][ 68][ 69][ 70][ 71][ 72][ 73][ 74][ 75][ 76][ 77][ 78][ 79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80][ 81][ 82][ 83][ 84][ 85][ 86][ 87][ 88][ 89][ 90][ 91][ 92][ 93][ 94][ 9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96][ 97][ 98][ 99][100][101][102][103][104][105][106][107][108][109][110][11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12][113][114][115][116][117][118][119][120][121][122][123][124][125][126][127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attributes from the chart abov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 above is for use with the following Screen Color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, in response to each option, based on the col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number appea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nochrome screen, many of the values in th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to be the same color.  However, you will st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f normal, highlighted, underlined, and reverse video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lor monitor you can take advantage of a wider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locked Text [112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 msgs [112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warning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xt Area [7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normal text (the ed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us Line [9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rsor Line [15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the cursor line.  Reverts to normal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essages [15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QEd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i-lited items [9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"found" search strings when using t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d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OF line/indicator [15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the "end of fi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elp screen [112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ox borders [15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box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pUp windows [15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the background of the "Pop-Down"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enu items [15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items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lected Menu items [112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used for selected items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a list of the General Option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using the configuration program. 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the DelCh command to join lines if at EOL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DelCh command to be restricted so that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n the current line, then select &lt;N&gt; for this op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&lt;Y&gt;, the command will work across line break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f you issue DelCh at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 will be joined to the end of the curso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as if you had issued a Join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the PQuit, Exit, and File commands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File" prompt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ly 1 file is being edited, QEdit can either termin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another file to edit whenever the PQuit, Exit,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executed.  Enter &lt;N&gt;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the editor to start in Wordwrap Mode (Y/N)? [N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right margin for Wordwrap [1..512] [60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the editor to start in Insert Mode (Y/N)? [Y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the editor to start in Autoindent Mode (Y/N)? [Y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wildcarded filespecs from the command line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QEdit encounters a wildcarded file specification (* or 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, it will do one of two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is option setting.  If you select &lt;Y&gt;,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every file that matches the 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, if you entered "q *.doc", QEdit would loa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extension ".doc"). However, if you select &lt;N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will display a "Pop-Down" menu list of all the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wildcarded specification.  You can then choo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edit by using the cursor key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wildcarded filespecs from inside the editor (Y/N)? [N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similar to the previous one,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EditFile command rather tha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t startup.  If you use a wildcard character with Edi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either load all matching files, or show you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, depending on your choice for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Y&gt; to load all matching files and &lt;N&gt; to display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the editor to start in "enter matching" mode (Y/N)? [N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, the double quote, parenthesis, and square br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ll automatically enter the matching character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haracter is entered.  For example, typing the '['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enters a ']' 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CMODE for .c and .h files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mode is included primarily for editing C Language programs.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only in effect when AutoIndent mode is also ON.  Whe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active, &lt;Enter&gt; typed on a line containing a '{' do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return and then issues a TabRt command.  Subsequ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'}' is typed, a TabLt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number of deleted lines to keep per file [0..300] [30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saves a certain number of deleted lines and block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ater be recalled using the UnKill command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lect the maximum number of lines QEdit ca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ove trailing blanks from edited lines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dit a line of text, QEdit can either remove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from that line or leave it as is.  For most purpo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ve option is preferable, as it will generally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white space after words with DelRtWord command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the DelRtWord command, it deletes the "word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cursor.  This option causes DelRtW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blank space which follows the wo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rminate files with a Control Z (Y/N)? [N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/PC-DOS versions 2.0 thru 3.3 do NOT require an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or (the exact size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  However, some programs that we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from their CP/M versions still require the Control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file marker.  If you have one of these programs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reating text files, you should select &lt;Y&gt;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 you want "backups" of saved files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Y&gt; if you want a backup file (an imag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did any editing) with the .bak extension save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mpt for filename on open window (Y/N)? [N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the HorizontalWindow command, QEdit ca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for the name of the file you want to loa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window or load the next file in the ring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in the latter case, if only one file is being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ndow for the same file is ope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QEdit prompt you for a filename, select &lt;Y&gt;.  To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next file in the ring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ose window when a file is quit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ny command which discards a file from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more than one window is open, QEdit can eithe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le in the ring into that window or cl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QEdit close the window, select &lt;Y&gt;.  To have it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le in the ring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play End Of File marker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can optionally display a line at the end of th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 line blocks ABOVE the cursor line (Y/N)? [N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locks can either be inserted (with the Paste, Copy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veBlock command) above or below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nd options [IWB] [I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fault search options when using the Fin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gnore Case.  The Find command will ignore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when searching for a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Words Only.  The Find command will search for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which are whole words only.  For example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" option on, searching for the string "not", QEdi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strings such as "cannot", "notes", etc. an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occurrences of the string "not" delimi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ackwards Search.  This option causes the Find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with the current cursor position and search back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ward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ven when these options are not selected as defaul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still be selected from within the editor when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ndReplace options [IWBN] [I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fault search and replace options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Replace comman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gnore Case.  The FindReplace command will ignore low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case when searching for a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Words Only.  The FindReplace command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strings which are whole words onl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"W" option on, searching for the string "not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would ignore strings such as "cannot", "notes"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identify occurrences of the string "not" de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ackwards Search.  This option causes the Find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begin with the current cursor position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s toward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o Prompting.  The FindReplace command will not promp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dentifies a matching string; instead,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string will be replaced with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ven when these options are not selected as defaul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still be selected from within the editor when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Replac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1 [.pa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2 [.in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3 [.asm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4 [.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5 [.h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6 [.do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default file extensions are provided to save keystrok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filename to edit is entered.  These file exten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ever QEdit is executed with a filename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whenever the EditFil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QEdit, if the filename entered does not have a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does not include the DOS wildcard characters)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exist as named, QEdit appends the firs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to the name and tries to load that file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ists, then QEdit loads it for editing.  If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QEdit will repeat the process with the other defaul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If no files were found, then QEdit will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as original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allows you to create a customized one page Help Scree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displayed at any time from within the editor b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Help &lt;F1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 may prefer to use the default Help Screen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loaded into QEdit.  In that case no action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ant to design and use your own Help Screen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reate an 80 x 25 (80 columns by 25 lines) text file (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dit to create this file) and list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ppear on the screen when the QuickHelp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 We suggest that you list less frequently used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file, while leaving out more familiar command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 and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QCONFIG.EXE and select option &lt;H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will be prompted for the name of the Help file just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l there is to it!  The next time you enter QuickHel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QEdit, your customized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vides the extremely helpful capability of assigning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(and strings of characters) to almost any key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assign frequently used commands to key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nvenient for your use or you may wish to reassig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to emulate another text editor or word process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are alread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aking a few minutes to review this section, your futur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may become significantly smoother and more comfortabl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customizing your keyboard to suit your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uses the Keyboard Definition file to customiz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a list of all the keys to which command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 Supplied with QEdit is a Keyboard Definition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.DAT which contains the default settings for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are supplied which emulate certain common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.  WordStar command keys can be emulat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KEY.DAT Keyboard Definition file.  Brief command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d using the BRIEF.DAT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Definition file consists of a list of configurabl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mands or macros which are assigned to th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keys are on the left side of the file with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cros assigned to the keys on the right.  Blank lines 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an asterisk "*" are ignored. The QCONFIG.DAT fil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Appendix B, contains a complete list of configu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 are specified with a "^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1 or ^F1 specifies Control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  or ^C  specifies Control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gUp      specifies Control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 are specified with a "@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1 or @F1 specifies Alt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 or @C  specifies Al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gUp      specifies Al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keys are specified with a "#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1 or #F1 specifies Shif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a line in the Keyboard Definition file is sim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followed by th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    Quick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5          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2                     Inser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up                Cursor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ursorleft             Word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ackspace              DelLt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                     DropAnc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                    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The configuration program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ignores the case of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command, as well as an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underscores that may b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embedded.  This means tha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InsertLine, insert_line, a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Insert_Line all refer to th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same command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Also, the order of the key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does not matter.  Th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configurable keys may b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put in any order desired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provision for assigning commands to a "twokey"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key consists of two distinct keystrokes, such as &lt;Ctrl 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ed by &lt;A&gt;.  To assign a command to a twokey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keystrokes of the twokey in the first column (keystroke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n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assign the Exit command to the two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F1&gt; &lt;F2&gt;, enter the following into the Keyboard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1_f2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use of macros, multiple commands and/or tex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ny configurable key (Macros, however,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wokeys).  To define a macro, specify MacroBegi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mmand, followed by any combination of text and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each separated by a space.  Text should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r double quotes.  The commands and/or text must all f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, not exceeding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MacroBegin EditFile 'help.dat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would load the file 'help.dat'.  Note that th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issued after the text.  This is required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  MacroBegin GSave Dos 'tpc ' CurrentFilenam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when you press &lt;Alt T&gt;, all changed files will be sav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compiler will be invoked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the following must appear on 1 line in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1     MacroBegin EditFile 'errors.lst' Return Quit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cc ' CurrentFilename ' &gt;errors.lst' Retur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Window EditFile 'errors.lst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will run the Turbo C compiler on the current file,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to a file called "errors.lst", and loading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other window after the comp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 can be found in Appendix D.  In general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used sequence of commands (or a useful, but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ommands for that matter) is a good candidat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stomize the keyboard using the default Keyboard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QCONFIG.DAT, no action is required.  QEdit is dis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board Definition file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ustomize the keyboard using one of the supplied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Keyboard Definition files, skip to step number 6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your own Keyboard Definition fi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file QCONFIG.DAT into QEdit (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q qconfig.dat &lt;Enter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name the file using the ChangeFilename command &lt;Alt 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rowse through the file using the Cursor Up and Down keys.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eft side of the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 keys.  To the right of each key is the comma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currently assigned to the key.  Some keys have n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ange the commands assigned to the keys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For more information on how to assign keys,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Definition fil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ave the file and exit QEdit 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un QCONFIG.EXE and select option &lt;K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will be prompted for the name of the Keyboard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nter the name of the Keyboard Definition file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.  If you are creating your own file, enter the new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Your key assignments will be incorporated into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Q.EXE.  The QCONFIG menu will again appear. Press &lt;S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your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un the editor to insure that your key assignments functi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a list of the Printer Option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using the configuration program. 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left margin for printing [0..80] [0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spaces QEdit skips before print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If you do not want QEdit to skip any spac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each line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page size for printing [0..400] [0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will send a formfeed character to the print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is number of lines.  If you do NOT want Q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formfeeds (continuous printing)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 formfeed after printing (Y/N)? [Y]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QEdit send a formfeed when printing is complete?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&lt;Y&gt;, your forms should be correctly lined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for the next prin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a list of all Tab Setting Option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using the configuration program. 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rompt, the default value, and a description are giv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physical tab width [2,4, or 8] [8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ord processors and text editors use and embed physical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ASCII 9's) into text files.  While QEdit does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tab characters, it will handle files creat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containing physical tab characters.  When Q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such a file, it expands physical tab character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and translates them on the screen to spaces. If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set the physical tab width at 8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tab character in column 12, QEdit would expand th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o that spaces from column 12 to column 16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Cursor tab width [2..12] [8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ab width that QEdit uses when you enter the Tab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bL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1 for default tabs [.pas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2 for default tabs [.inc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3 for default tabs [.asm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4 for default tabs [.c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5 for default tabs [.h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fault file extension number 6 for default tabs [.doc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allows you to set default physical and cursor tab wid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 to six different file extensions.  When a fil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s one of these extensions, these defaults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defaults set in the first two Tab Sett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. QEdit Command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tains a description for each of the QEdi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ppropriate, the default key assignments are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&lt;Esc&gt; sequences are given for those commands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ssed through the "Pop-Down"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gn commands which do not have a default assignment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existing key assignments, refer to the "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" section 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Line             &lt;F2&gt; or &lt;Esc&gt;&lt;E&gt;&lt;A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blank line after the cursor line, placing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s the text on the cursor line with the text on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efore the cursor line and then positions the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.  The cursor column does not change.  If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ine one, or the previous line is blank, or the cursor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, this command will only move 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crbuff       &lt;Ctrl BA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 the currently marked Block to the end of the named Scr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The existing contents of the named Scratch Buffer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If the named Scratch Buffer does not exist, a new Scr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&lt;Backspace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haracter to the left of the cursor.  The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, and including the cursor position, shifts lef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If the cursor is in column one, the cursor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end of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haracter to the left of the cursor.  The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cursor does NOT close in or shift.  If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umn one, however, the cursor line will still be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File             &lt;Ctrl PgUp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at column one on the first lin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Line 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at column one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Screen           &lt;Ctrl Home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at the top line of the current wind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Filename      &lt;Alt O&gt; or &lt;Alt F&gt;&lt;C&gt; or &lt;Esc&gt;&lt;F&gt;&lt;C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name of the current file.  QEdit will prompt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If the file already exists, you will be required to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till want to rename the file.  This command will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disk files, until the renam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Window         &lt;Ctrl OC&gt; or &lt;Esc&gt;&lt;W&gt;&lt;C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current window, unless it is the only window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in which case the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     &lt;grey +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ed.  If no Block is marked, the cursor line is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p Buffer.  The copying of the cursor line, when a Block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, is configurable.  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Block           &lt;Alt C&gt; or &lt;Esc&gt;&lt;B&gt;&lt;C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marked Block to the cursor position.  If the Block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lock, it is copied either before or after the cursor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configuration setting  (Refer to the "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" section of Chapter 2 for more information).  If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character Block, it is inserted immediately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which the cursor is positioned.  The new B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ly edited file, as if it had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at the keyboard.  This command is useful for manipu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within macros.  It may only be used in response to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Down          &lt;Cursor Down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eft          &lt;Cursor Left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character to the left.  When the cursor re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edge of the screen, it stops, unless the tex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ed left, in which case the text scrolls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Right         &lt;Cursor Right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character to the right.  When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e right end of the screen, the text starts scrolling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cursor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Up            &lt;Cursor Up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upward in the file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              &lt;grey -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from the file being edited.  If no Block is mark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ine is cut into the Scrap Buffer.  The cutting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when a Block is not marked, is configurable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vanced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              &lt;Del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character at the current cursor position.  The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cursor line.  The "joining" of the next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past the last character on the line is configu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General Options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Block         &lt;Alt G&gt; or &lt;Esc&gt;&lt;B&gt;&lt;D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currently marked Block.  If there is not a Block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ine             &lt;Alt D&gt; or &lt;Esc&gt;&lt;E&gt;&lt;D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cursor line.  The line following the cursor line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tWord           &lt;Ctrl Backspace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"word" to the left of the cursor.  If the curso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ne, the cursor line is appended to the end of the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RtWord           &lt;Ctrl T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"word" to the right of the cursor.  I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oEol            &lt;F6&gt; or &lt;Esc&gt;&lt;E&gt;&lt;E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ext on the cursor line, from the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prompts for a command, which is passed to DOS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mand is executed by DOS, control is returned to Q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xecute a series of commands in DOS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command,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You should NOT execute an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SR (terminate and sta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resident) commands here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ese include the DOS pri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nd graph commands 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memory-resident program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such as Sidekick and Superkey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Anchor          &lt;Alt A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mark a character Block.  Initially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ark one end of a Block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ursor is moved, the Block will "grow" with it. 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gain will mark the other end of the Bloc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 If DropAnchor is executed in a file tha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character Block, the Block is extended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ne             &lt;F4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copy of the current cursor line and inserts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cursor line.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File            &lt;Alt E&gt; or &lt;Alt F&gt;&lt;L&gt; or &lt;Esc&gt;&lt;F&gt;&lt;L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prompts for the name(s) of the additional file(s)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.  Wildcard characters (* or ?) are permissible, a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names.  The editor will not load multiple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ile.  If you issue the EditFile command using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already been loaded, QEdit will simply make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ile             &lt;Ctrl PgDn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on the last line of the file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last non-blank character.  If the last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blank, the cursor is positioned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ne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immediately following the la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creen           &lt;Ctrl End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positioned on the last line of the current wind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     &lt;Esc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ecuted while editing, the "Pop-Down" menus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is command abort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crap        &lt;Ctrl Enter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 back the latest macro that was created using the Macro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&lt;Ctrl KD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ly discards the current file.  If the file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, the file is discarded without prompting.  If the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odified, the editor prompts with "Save Changes (Y/N)?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Y&gt; will save and then discard the file.  Pressing &lt;N&gt;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 the file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an be configured, when only a single file is being edi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 to edit.  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 &lt;Ctrl KX&gt; or &lt;Alt F&gt;&lt;F&gt; or &lt;Esc&gt;&lt;F&gt;&lt;F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and then discard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an be configured, when only a single file is being edi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 to edit.  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        &lt;Ctrl QF&gt; or &lt;Esc&gt;&lt;S&gt;&lt;F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 specified string of characters with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User is prompted for a search string and search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        &lt;Ctrl QA&gt; or &lt;Esc&gt;&lt;S&gt;&lt;R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and replaces strings within the current file. 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 search string, a replace string, an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Find and replace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very occurrence of the search string in the file,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following repla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 Replace the search string with the replace str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on to the next 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Do not make any changes but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 Replace the search string with the replace str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erminate the FindReplac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Replace the search string with the replace str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nd all occurrences throughout th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urther promp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Terminate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rev             &lt;Ctrl - (dash)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the character immediately above the cursor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crbuff          &lt;Ctrl BL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contents of the named Scratch Buffer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Refer to the "Block Commands" section of Chapter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xit               &lt;Alt X&gt; or &lt;Alt Q&gt;&lt;X&gt; or &lt;Esc&gt;&lt;Q&gt;&lt;X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the Exit command for all files that have been loade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been changed, this command immediately termin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nd returns control to DOS.  If files have been chang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mpt you with "Save Changes (Y/N)?".  Pressing &lt;Y&gt;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discard all files that have been modified.  Pressing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card all the files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File               &lt;Alt F&gt;&lt;G&gt; or &lt;Esc&gt;&lt;F&gt;&lt;G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s the editor to discard all files which have been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which have been modified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files have been changed, this command immediately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BlockBeg        &lt;Ctrl QB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at the beginning of the currently marked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lock is in a file other than the current file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BlockEnd        &lt;Ctrl QK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at the end of the currently marked Bloc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is in a file other than the current file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Line            &lt;Ctrl J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at the requested line.  The editor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Quit              &lt;F3&gt; or &lt;Alt Q&gt;&lt;Q&gt; or &lt;Esc&gt;&lt;Q&gt;&lt;Q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the PQuit command for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Window          &lt;Ctrl OG&gt; or &lt;Esc&gt;&lt;W&gt;&lt;G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s the size of the current window if there ar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n the screen.  The editor will prompt for the dir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increase the size.  The ShrinkWindow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rom this prompt to decrease th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ave               &lt;Alt Y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the SaveFile command for all file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toward the end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toward the beginning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Window    &lt;Ctrl OH&gt; or &lt;Esc&gt;&lt;W&gt;&lt;S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s the screen or current window horizontally, creat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Up to eight windows may be displayed on the screen a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ystem date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Line          &lt;Alt F2&gt; or &lt;Esc&gt;&lt;E&gt;&lt;I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blank line above the cursor line and positions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ystem tim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Line            &lt;Alt J&gt; or &lt;Esc&gt;&lt;E&gt;&lt;J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s the line below the cursor line to the end of the curso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s past the end of the line, then the line is jo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File            &lt;Ctrl KZ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currently edited file from disk.  The file remain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ditor.  This command is very useful when availabl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Down            &lt;Ctrl X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              &lt;Ctrl E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one line at a time toward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editor to literally interpret the keystrok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mmediately following this command.  It is used to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 into the currently edited file.  For exampl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ASCII form-feed character (ASCII 12), you woul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Ctrl P&gt; then &lt;Ctrl L&gt;.  To insert a "null" character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press &lt;Ctrl P&gt; and then &lt;Ctrl 2&gt;.  (Note: The "2" mus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 key on the alphanumeric keyboard, NOT the key on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Read           &lt;Esc&gt; &lt;M&gt;&lt;R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named macro file, with all macros contained therein,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to the editor's internal macro buffer.  The macro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keys exactly as they were originally recor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 The editor 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Record         &lt;Ctrl M&gt; or &lt;Esc&gt;&lt;M&gt;&lt;M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(ON and OFF) macro recording.  If macro recording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urn macro recording ON and prompt for a key to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the macro.  After pressing the desired key (see Appendix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st of available keys), all following keystrokes are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MacroRecord key is pressed again.  After the macro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, it can be played back by pressing the key to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ssigning a macro to a specific key, it can be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"scrap" or temporary area by simple pressing &lt;Enter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A macro assigned to the scrap area may be played b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ExecuteScrap &lt;Ctrl Enter&gt; command.  The scrap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each time the Macro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Write          &lt;Esc&gt; &lt;M&gt;&lt;W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all currently defined macros to a binary disk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            &lt;Esc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he "Pop-Down" style menu system.  Many of the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can 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CtrofScreen     &lt;Shift F5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opofScreen     &lt;F5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BlockBegin      &lt;Ctrl KB&gt; or &lt;Esc&gt;&lt;B&gt;&lt;B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beginning of a character Block.  The Block is not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MarkBlockEnd command is executed at some position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position of the Block.  For an alternat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character Blocks, refer to the DropAnch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BlockEnd        &lt;Ctrl KK&gt; or &lt;Esc&gt;&lt;B&gt;&lt;E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end of a character Block.  The Block is not show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BlockBegin command is also executed at some posit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Block.  For an alternate method of mark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, refer to the DropAnch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Line            &lt;Alt L&gt; or &lt;Esc&gt;&lt;B&gt;&lt;L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mark a line Block.  Initially execu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mark the current cursor line.  As the cursor is mo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will "grow" with it line by line.  Execut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will mark the other end of the Block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MarkLine is executed in a file that alread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, the Block is extended 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corresponding "(", ")", "{", "}", "[", "]"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primarily intended for programming langu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mplicated expressions are grouped with one or mor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command is very useful for finding unm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Block           &lt;Alt M&gt; or &lt;Esc&gt;&lt;B&gt;&lt;M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(copies and deletes) the currently marked Block to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If the Block is a character Block (creat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Anchor or MarkBlockBegin/End commands), the Block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text beginning at the current cursor position.  If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ne Block (created using the MarkLine command), it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or after the current cursor line,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 (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for more information).  The Block remains marked.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mov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&lt;Alt N&gt; or &lt;Alt F&gt;&lt;N&gt; or &lt;Esc&gt;&lt;F&gt;&lt;N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next file in the ring the new current file when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Window          &lt;Ctrl ON&gt; or &lt;Esc&gt;&lt;W&gt;&lt;N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window below the current window the new current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is at the bottom of the screen, the top win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ill becom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Window           &lt;Ctrl OO&gt; or &lt;Esc&gt;&lt;W&gt;&lt;O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ll windows except the current window and expand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y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toward the end of the file, one page-full les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Up 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toward the top of the file, one page-full les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              &lt;grey *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contents of the Scrap Buff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p Buffer is loaded using the Cut or Copy command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p Buffer contains a character Block, it is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If the Scrap Buffer contains a line Block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before or after the cursor line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.  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Quit               &lt;Ctrl KQ&gt; or &lt;Alt F&gt;&lt;Q&gt; or &lt;Esc&gt;&lt;F&gt;&lt;Q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itiates a protected quit.  If the current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modified, it is discarded.  If the current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, the User is warned that changes will be lost.  If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being edited, this command will make the previous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can be configured, when only a single file is being edi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Qu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 to edit.  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File            &lt;Ctrl KP&gt; or &lt;Alt F&gt;&lt;P&gt; or &lt;Esc&gt;&lt;F&gt;&lt;P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previous file in the ring the new current 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Position        &lt;Ctrl QP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at the previous cursor position.  Very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the GotoLine command.  The GotoLine line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directly to a certain area of the file.  The PrevPosit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to return you to the origin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Window          &lt;Ctrl OP&gt; or &lt;Esc&gt;&lt;W&gt;&lt;P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window above the current window the new current window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is at the top of the screen, the bottom win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ill becom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All            &lt;Alt P&gt;&lt;A&gt; or &lt;Esc&gt;&lt;P&gt;&lt;A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entire contents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Block          &lt;Alt P&gt;&lt;B&gt; or &lt;Esc&gt;&lt;P&gt;&lt;B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entire contents of the marked Block.  The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ject          &lt;Alt P&gt;&lt;F&gt; or &lt;Esc&gt;&lt;P&gt;&lt;F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form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Help           &lt;F1&gt; or &lt;Alt H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Help Screen.  A Help Screen is provided with QEd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design your own Help Screen. 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refer to the "The Help Scree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 quit.  The current file is discarded regardless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to it.  This command is for those who do no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"nags" you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Block           &lt;Alt R&gt; or &lt;Alt F&gt;&lt;R&gt; or &lt;Esc&gt;&lt;F&gt;&lt;R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Find          &lt;Ctrl L&gt; or &lt;Esc&gt;&lt;S&gt;&lt;A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previous Find or Find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mmand behaves differently depending on Insert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, the cursor is positioned at the firs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N, the current cursor line is split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any text to the right of and includ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s placed on a new line following the current lin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past the last character on the line, then a blank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ollowing the current line.  The cursor is then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lum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utoIndent is ON, spaces are inserted ahead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utoIndent is OFF, the text is moved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mmand can be configured to split or not to spli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ert mode is ON.  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           &lt;Ctrl KS&gt; or &lt;Alt F&gt;&lt;S&gt; or &lt;Esc&gt;&lt;F&gt;&lt;S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o disk the file currently being edited.  The file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ready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Left          &lt;Alt F5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screen to the left, the number of column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gram.  Refer to the "Colors/Screen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Right         &lt;Alt F6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screen to the Right, the number of column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gram.  Refer to the "Colors/Screen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Down          &lt;Ctrl Z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emains on the same line of text until it reaches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Up            &lt;Ctrl W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one line at a time toward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ursor remains on the same line of text until it re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tabwidth        &lt;Esc&gt;&lt;O&gt;&lt;C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sor tab width.  This is the width that is us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Rt or TabLt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ntLeftMargin 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spaces to be printed as a left margi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line.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ntPageSize   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lines to be printed per page before sen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feed.  A value of zero will allow continuous printing (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feeds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tabwidth        &lt;Esc&gt;&lt;O&gt;&lt;P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tab characters found in files are expanded if Phys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is set ON.  It also determines the number of spac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hysical Tab Insertion.  Refer to the ToggleTabsExp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TabsOut commands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Rmargin          &lt;Ctrl OR&gt; or &lt;Esc&gt;&lt;O&gt;&lt;R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right margin for word-wrap and paragraph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              &lt;F9&gt; or &lt;Alt F&gt;&lt;O&gt; or &lt;Esc&gt;&lt;F&gt;&lt;O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a DOS shell.  While in the shell, you can execute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.  When you are ready to leave the shell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it &lt;Enter&gt;".  You will be back in QEdit, exactl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QEdit Tip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You should NOT execute an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SR (terminate and sta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resident) commands here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These include the DOS pri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and graph commands a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memory-resident program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</w:t>
      </w:r>
      <w:r>
        <w:rPr/>
        <w:t>such as Sidekick and Superkey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Left           &lt;Shift F7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currently marked Block (or the cursor line, i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side in a marked Block) one position to the lef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is command when the leftmost character(s) of the lin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hifted is in column 1, that character(s) will be dele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remainder of the line to shift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Right          &lt;Shift F8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currently marked Block (or the cursor line, i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side in a marked Block) one position to the righ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ssue this command when the rightmost character(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(s) being shifted is in column 512, that character(s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to allow the remainder of the line to shift righ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EntryScreen     &lt;Alt F10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original DOS screen as it appeared upo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editor.  Pressing any key will return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Window        &lt;Ctrl OS&gt; or &lt;Esc&gt;&lt;W&gt;&lt;R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s the size of the current window, if there ar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n the screen.  The editor will prompt for the dir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decrease the size.  The GrowWindow command can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prompt to increase th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Line           &lt;Alt S&gt; or &lt;Esc&gt;&lt;E&gt;&lt;S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s the current cursor line at the cursor position.  Any t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and including the cursor position is placed o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llowing the current line.  If the cursor is pas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line, then a blank line is added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 The 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crbuff        &lt;Ctrl BS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currently marked Block to the named Scratch Buff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prompt for the name of the Scratch Buffer. 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Scratch Buffers are lost when the 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t               &lt;Shift Tab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at the previous tab position, a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width.  If in Insert mode, the text to the right o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cursor position, also shif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Rt               &lt;Tab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at the next tab position, a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ab width.  If in Insert mode, the text to the right o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cursor position, also shif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Bakups        &lt;Esc&gt;&lt;O&gt;&lt;B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file backups ON and OFF.  If ON, QEdit will create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ing the ".bak" file extension whenever a modified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BoxDraw       &lt;Shift F1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Box Drawing mode ON and OFF.  If ON, the cursor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(up, down, right, left) will "draw" lines in the text,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nd right/left.  Very useful for creating chart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"B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EnterMatching mode ON and OFF.  If ON, the double qu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is, and square bracket keys a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character when the left character is entered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'[' key automatically enters a ']' 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Indent        &lt;Ctrl QI&gt; or &lt;Esc&gt;&lt;O&gt;&lt;A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AutoIndent mode ON and OFF.  If ON, the cursor is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rent left margin whenever the &lt;Enter&gt; key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eft margin is determined by the fir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immediately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reformatting and word-wrapping will also us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argin when AutoInden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"A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Insert        &lt;Ins&gt; or &lt;Esc&gt;&lt;O&gt;&lt;I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Insert mode ON and OFF.  If ON, text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the cursor line is shifted whenever characters,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space command, the TabLt command, or the TabR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Also, entering the Return command will cause a line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"I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martTabs     &lt;Ctrl QT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Smart Tabs ON and OFF.  If ON, the tab right (and left)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sition the cursor below the beginning of the nex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) word on the line immediately above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TabsExpand    &lt;Alt V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Physical Tab Expansion ON and OFF.  If ON, phys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ASCII 9's) found in a file will be expanded int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Physical Tab Width set in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fer to the "Tab Settings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  If OFF, physical tab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TabsOut       &lt;Alt I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Physical Tab Insertion ON and OFF.  If ON, continuou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ine of text will be replaced with physical tabs (ASCII 9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Physical Tab Width set in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fer to the "Tab Settings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Wordwrap      &lt;Ctrl OW&gt; or &lt;Esc&gt;&lt;O&gt;&lt;W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WordWrap mode ON and OFF.  If ON, the cursor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currently being typed, will automatically advan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whenever a character is typed beyond the righ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can be permanently set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refer to the "General Options" section of Chapter 2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) or temporarily changed using the SetR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"W" will appear on the Status 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rsorline      &lt;Ctrl QL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any changes made to the current cursor line (excep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with the FindReplace command).  If the cursor has been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anged line or a file or window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ill              &lt;Ctrl U&gt; or &lt;Esc&gt;&lt;E&gt;&lt;U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s the last deleted entry from the current file's Kill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locks and lines will be inserted immediately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line and deleted words will be inserte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lines saved in the Kill Buffer may be se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Block         &lt;Alt U&gt; or &lt;Esc&gt;&lt;B&gt;&lt;U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Left            &lt;Ctrl Cursor Left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at the first character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Right          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at the first character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ara            &lt;Alt B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s text from the current cursor position until a blan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nd of file is encountered.  If AutoIndent is ON, the lin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line is used for the left margin.  Otherwise,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of zero is used.  The righ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gram or the 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lock          &lt;Alt W&gt; or &lt;Alt F&gt;&lt;W&gt; or &lt;Esc&gt;&lt;F&gt;&lt;W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currently marked Block to the named file. 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mpt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Window          &lt;Ctrl OZ&gt; or &lt;Esc&gt;&lt;W&gt;&lt;Z&gt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Zoom mode ON and OFF.  If there are multiple window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entering the ZoomWindow command will caus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fill the entire screen.  Pressing ZoomWindow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other window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List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By Fun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(Esc)  Default                  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Sequence    Keystroke                 Keystrok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����������  ��������������������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File                              Ctrl 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Line       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Screen                            Ctr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Down                          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eft                          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Right                         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Up                             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ile                              Ctrl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ne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creen                            Ctr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BlockBeg                         Ctrl Q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BlockEnd                         Ctrl Q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Line                             Ctrl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Down                             Ctrl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                               Ctrl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CtrofScreen                      Shift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opofScreen                 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         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Up         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Position                         Ctrl Q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Left                           Alt 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Right                          Alt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Down                           Ctrl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Up                             Ctrl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Left                             Ctrl Curs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Right                            Ctrl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Line                  EA         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   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ine                  ED          Alt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tWord                            Ctrl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RtWord                            Ctrl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oEol                 EE          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ne                             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rev                              Ctrl -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Line               EI          Alt 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Line                 EJ          Alt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                             Ctrl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Line                ES          Alt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ill                   EU          Ctrl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/Scratch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crbuff                        Ctrl 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                      grey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Block                BC          Alt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                               grey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Block              BD          Alt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Anchor                           Al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crbuff                           Ctrl 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BlockBegin           BB          Ctrl KB or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BlockEnd             BE          Ctrl KK or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Line                 BL          Alt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Block                BM          Alt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                               grey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Left                            Shift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Right                           Shift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crbuff                         Ctrl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Block              BU          Alt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Filename           FC          Alt  O  or Alt  F,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File                 FL          Alt  E  or Alt  F,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Ctrl K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      FF          Ctrl KX or Alt  F,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xit                    QX          Alt  X  or Alt  Q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File                    FG          Alt  F,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Quit                   QQ          F3      or Alt  Q,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ave                                Alt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File                             Ctrl K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     FN          Alt  N  or Alt  F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Quit                    FQ          Ctrl KQ or Alt  F,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File                 FP          Ctrl KP or Alt  F,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Block                FR          Alt  R  or Alt  F,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                FS          Ctrl KS or Alt  F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lock               FW          Alt  W  or Alt  F,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Window              WC          Ctrl 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Window               WG          Ctrl 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Window         WS          Ctrl 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Window               WN          Ctr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Window                WO          Ctrl 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Window               WP          Ctrl 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Window             WR          Ctrl 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Window               WZ          Ctrl 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crap                         Ctrl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Read                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Record              MM          Ctrl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Write               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All                 PA          Alt  P,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Block               PB          Alt  P,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ject               PF          Alt  P,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ntLeftMargin       PL          Alt  P,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ntPageSize         PP          Alt  P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tabwidth             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tabwidth             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t                                Shift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Rt          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             SF          Ctrl Q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             SR          Ctrl Q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Find               SA          Ctr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Bakups             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BoxDraw       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EnterMatching      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Indent             OA          Ctrl Q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Insert             OI     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martTabs                      Ctrl Q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TabsExpand                     Alt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TabsOut                        Alt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Wordwrap           OW          Ctrl 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                 Alt 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                    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                 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                              Alt 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Help                            Alt  H  or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Rmargin               OR          Ctr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                   FO          F9      or Alt  F,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EntryScreen                      Alt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rsorline                       Ctrl Q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ara                             Alt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lphabetical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(Esc)  Default                  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Sequence    Keystroke                 Keystrok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����������  ��������������������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Line                  EA         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Scrbuff                        Ctrl 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File                              Ctrl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Line       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Screen                            Ctr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Filename           FC          Alt  O  or Alt  F,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Window              WC          Ctrl 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                      grey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Block                BC          Alt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Down                          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eft                           Curs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Right                         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Up                             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                                 grey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   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Block              BD          Alt 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ine                  ED          Alt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tWord                            Ctrl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RtWord                            Ctrl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oEol                 EE          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                 Alt 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Anchor                           Al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ne                             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File                 FL          Alt  E  or Alt  F,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ile                              Ctrl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ne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creen                            Ctr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                    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crap                         Ctrl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Ctrl K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      FF          Ctrl KX or Alt  F,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             SF          Ctrl 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             SR          Ctrl Q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rev                              Ctrl - (das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crbuff                           Ctrl 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xit                    QX          Alt  X  or Alt  Q,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File                    FG          Alt  F,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BlockBeg                         Ctrl Q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BlockEnd                         Ctrl Q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Line                             Ctrl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Quit                   QQ          F3      or Alt  Q,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Window               WG          Ctrl 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ave                                Alt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Window         WS          Ctrl 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Line               EI          Alt 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Line                 EJ          Alt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File                             Ctrl K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Down                             Ctrl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                               Ctrl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                             Ctrl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Read                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Record              MM          Ctrl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Write               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                           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CtrofScreen                      Shift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opofScreen                     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BlockBegin           BB          Ctrl KB or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BlockEnd             BE          Ctrl KK or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Line                 BL          Alt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                              Alt 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Block                BM          Alt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     FN          Alt  N  or Alt  F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Window               WN          Ctr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Window                WO          Ctrl 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         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Up         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                               gre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Quit                    FQ          Ctrl KQ or Alt  F,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File                 FP          Ctrl KP or Alt  F,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Position                         Ctrl Q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Window               WP          Ctrl 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All                 PA          Alt  P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Block               PB          Alt  P,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ject               PF          Alt  P,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Help                            Alt  H  or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Block                FR          Alt  R  or Alt  F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Find               SA          Ctrl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        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                FS          Ctrl KS or Alt  F,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Left                           Alt 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Right                          Alt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Down                           Ctrl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Up                             Ctrl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tabwidth             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ntLeftMargin       PL          Alt  P,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ntPageSize         PP          Alt  P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tabwidth             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Rmargin               OR          Ctr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                   FO          F9      or Alt  F,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Left                            Shift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Right                           Shift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EntryScreen                      Alt 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Window             WR          Ctrl 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Line                ES          Alt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crbuff                         Ctrl 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t                                Shi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Rt                              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Bakups             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BoxDraw       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EnterMatching      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Indent             OA          Ctrl 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Insert             OI         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martTabs                      Ctrl Q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TabsExpand                     Alt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TabsOut                        Alt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Wordwrap           OW          Ctrl 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rsorline                       Ctrl Q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ill                   EU          Ctrl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Block              BU          Alt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Left                             Ctrl Curs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Right                            Ctrl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ara                             Alt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lock               FW          Alt  W  or Alt  F,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Window               WZ          Ctrl 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List of Configurabl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unction Key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    Default Command     �  Keystroke          Default Comman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    ���������������     �  ���������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QuickHelp           �  Shift F1           ToggleBox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AddLine             �  Shift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GPQuit              �  Shift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DupLine             �  Shift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MakeTopofScreen     �  Shift F5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DelToEol            �  Shift 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MarkBlockBegin      �  Shift F7           Shift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MarkBlockEnd        �  Shift F8           Shift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Shell               �  Shift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                   �  Shift F1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1                            �  Alt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2                            �  Alt F2             Inser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3                            �  Alt F3            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4                            �  Alt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5                            �  Alt F5             Screen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6                            �  Alt F6             Screen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7                            �  Alt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8                            �  Alt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9                            �  Alt F9           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10                           �  Alt F10            ShowEntry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pecial Purpose Key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    Default Command     �  Keystroke          Default Comman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    ���������������     �  ���������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Backspace           �  Ctrl Backspace     DelLt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CursorDown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CursorLeft          �  Ctrl Cursor left   Wor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CursorRight         �  Ctrl Cursor right  Wor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CursorUp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DelCh               �  Shift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EndLine             �  Ctrl End           End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Return              �  Ctrl Enter        ExecuteSc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Escape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*         Pas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+         Copy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-         Cut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BegLine             �  Ctrl Home          Beg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ToggleInsert        �  Shift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PageDown            �  Ctrl PgDn          End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PageUp              �  Ctrl PgUp          Be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TabRt               �  Shift Tab          Tab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(tilde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Ctrl Prt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Ctrl 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Ctrl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Ctrl -             GetP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Ctrl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Ctr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 xml:space="preserve">Ctrl 6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    Default Command     �  Keystroke          Default Comman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    ���������������     �  ���������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A         WordLeft            �  Ctrl P            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trl BA        AppendScrbuff       �* Ctrl QA           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BL        GetScrbuff          �  Ctrl QB            GotoBlockB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BS        StoreScrbuff        �  Ctrl QC            End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C         PageDown            �  Ctrl QD            E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D         CursorRight         �  Ctrl QE            Beg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E         LineUp              �  Ctrl QF          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         WordRight           �  Ctrl QI            Toggle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G         DelCh               �  Ctrl QK            GotoBlock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H         Backspace           �  Ctrl QL            UndoCurso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I         TabRt               �  Ctrl QP            Prev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J         GotoLine            �  Ctrl QR            Beg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trl KB        MarkBlockBegin      �  Ctrl QS            Beg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C        CopyBlock           �  Ctrl QT            ToggleSmart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D        Exit                �  Ctrl QX            End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E        EditFile            �  Ctrl QY            DelTo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F        ChangeFilename      �  Ctrl R             Pag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H        UnmarkBlock         �  Ctrl S             Curso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K        MarkBlockEnd        �  Ctrl T             DelRt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N        NextFile            �  Ctrl U             Un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P        PrevFile            �  Ctrl V             Toggle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Q        PQuit               �  Ctrl W             Scroll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R        ReadBlock           �  Ctrl X             Line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S        SaveFile            �  Ctrl Y             Del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T        ToggleTabsExpand    �  Ctrl Z             Scroll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V        MoveBlock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W        WriteBlock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X        File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Y        DeleteBlock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Z        Kill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L         RepeatFind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M         MacroRecord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N         SplitLine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trl OC        CloseWindow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OG        GrowWindow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OH        HorizontalWindow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OL        SetPrintLeftMargin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ON        NextWindow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OO        OneWindow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OP        PrevWindow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OR        SetRmargin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OS        ShrinkWindow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OW        ToggleWordwrap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OZ        ZoomWindow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QEdit allows you to assign commands to "twokey" combination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key consists of two distinct keystrokes, such as &lt;Ctrl 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ed by &lt;A&gt;.  Please note that keystrok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A&gt; and &lt;Alt C&gt; by themselves each count as only one keystro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&lt;shift F1&gt; is only one keystroke.  You cannot assign a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a key which is already being used as the first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tw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lternate Key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  Default Command        �  Keystroke         Default Comman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  ���������������        �  ���������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A        DropAnchor             �  Al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B        WrapPara               �  Al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C        CopyBlock              �  Alt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D        DelLine                �  Alt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E        EditFile               �  Alt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        MacroBegin MainMenu 'f'�  Alt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G        DeleteBlock            �  Al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H        QuickHelp              �  Alt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I        ToggleTabsOut          �  Alt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J        JoinLine               �  Al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                               �  Al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L        MarkLine               �  Alt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M        MoveBlock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N        NextFile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O        ChangeFilen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P        MacroBegin MainMenu 'p'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Q        MacroBegin MainMenu 'q'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       ReadBlock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S        SplitLine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U        UnmarkBlock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V        ToggleTabsExpand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W        WriteBlock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X        GExit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Y        GSav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Z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nhanced Keyboard Key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    Default Command     �  Keystroke          Default Comman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    ���������������     �  ���������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1                                �  Alt F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                                �  Alt F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11                          �  Alt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12                          �  Alt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11                           �  Alt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12                           �  Alt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Center Cursor                 �  Alt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Cursor Down                   �  Alt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Cursor Up                     �  Alt 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Del                           �  Alt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grey *                        �  Alt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grey +                        �  Alt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grey -                        �  Al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grey /                        �  Alt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Ins                           �  Alt gre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Tab                           �  Alt grey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Cursor                      �  Alt gre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gre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Al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configurable keys is also contained in the QCONFIG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QEdit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contains an alphabetical list of the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displayed by QEdit.  Each message has a description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quired, a resolution.  There is a separate list for Q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configuration program)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execute scrap macro when macro recording on:  The ExecuteSc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not be used during macro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ull:  A disk full condition was encountered while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Temporarily exit to DOS using the Shell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some files on the full disk, OR use the KillFil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currently edited file from disk, O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Filename command to direct the file to a different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reating file:  The filename specified on the command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n invalid DOS filename or there are no files mat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Enter a valid DOS filename or valid wildcarded desig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when executing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executing EXEC function:  DOS returned an error condi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attempted to perform the DOS EXEC function to load and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and/or the DOS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these possible causes: there is not enoug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external program, OR the COMMAND.COM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OR the COMSPEC environment variable is not set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your DOS manual for more information on the COM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pening file:  The file specified can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ading file:  The file specified cannot b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naming file:  The file specified cannot be ren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riting file:  The file specified cannot be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for possible disk error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found:  The file specified in response to the Macro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Block command could not be foun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for the correct name of the fi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lready in use in ring:  The file specified in respo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Filename command is already loaded into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Enter a filename that is not already loa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If you are attempting to "jump" to another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, use the Edi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macro filesize:  An attempt was made to load a macr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acroRead command, which is either too large o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macro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for the correct name of the macro fi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lready defined via config:  An attempt was made to assig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to a key which already had a command assig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Refer to Appendix B and select a key 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a command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ines split:  An attempt was made to load a file whos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exceeded the QEdit limit of 512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The file can still be edited, but be aware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exceeding 512 characters will be split into shor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table full:  There is no more room to recor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Delete some unus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too long - Aborted:  The macro being created during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has exceeded the maximum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Keep macros to less than 250 consecutive "entries"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uring macro recording each QEdit command takes up 1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nd each keyboard character takes up 2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not found:  No match was found for "(", "{", or "["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M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tolen by sub-process:  A memory resident program has pro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at was in use by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Immediately terminate the editor (without sa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ake necessary steps to ensure that the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t running while us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iles found:  An invalid wildcarded filename was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a QEdit "file(s) to edit"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for the correct filename(s)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memory to load entire file:  There is not enough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requested file into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Split the requested file into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memory:  There is not enough memory to continu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Split the current file into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error:  An error was encountered while attempting to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 file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to see that the printer is powered on, onli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connect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:  The editor has displayed a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ontinue until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response - try again:  An invalid parameter was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a configuratio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Reread option and enter 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!!! Help buffer overflow in help.txt at line #: 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more then 1800 non-blank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Edit the Help file and reduce the number of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name xxxxxxxx.xxx NOT found:  The specified name of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not be foun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for the correct name of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 End Of File encountered at line #:   There is a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rmat of the Help file, possibly corru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Load the Help file into QEdit and enter the Sav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too long:  The specified line in the Help file excee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 of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Edit the Help file and ensure that no lines exceed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macro too long at line #:  The macro at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in the Keyboard Definition file exceeds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Edit the Keyboard Definition file and ensure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exceed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unrecognized command xxxx at line #: 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 contains an invalid command at the specifie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Edit the Keyboard Definition file and cor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macro table full at line #:  There is no more room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Keyboard Definition file for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Delete some unus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too many twokey definitions, aborted at line #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twokey assignments in the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exc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Edit the Keyboard Definition file and reduce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key assignments.  Generally, there can be 30 to 50 two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, depending on the number of unique first keys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rst keys there are, the fewer twokey assignmen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invalid second key code xx at line #: 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 contains an invalid second key (of a two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) at the specified li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Edit the Keyboard Definition file and cor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macro_begin not supported for twokey commands, line #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cannot be assigned to two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return bound to twokey at line #:  The Retur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assigned to a tw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escape bound to twokey at line #:  The Escap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assigned to a tw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undefined key xxxx encountered at line #:  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 contains an invalid configurable key at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Edit the Keyboard Definition file and cor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return command MUST be "bound" to a key:  Th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not assigned to any key in the Keyboard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Assign the Return command to some configurable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escape command MUST be "bound" to a key: 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not assigned to any key in the Keyboard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Assign the Escape command to some configurable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xxxxxxxx.xxx not found:  The specified name of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 can not be foun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for the correct name of the Keyboard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xxxxxxxx.xxx not found:  The specified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executable file cannot be found 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Check for the correct name of the QEdit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patch area NOT found:  There is a problem with the Q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(Q.EXE or copy of sa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Reload the QEdit (Q.EXE) and QCONFIG.EX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the QEdit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 end of patch area NOT found.  There is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Edit executable file (Q.EXE or copy of sa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:  Reload the QEdit (Q.EXE) and QCONFIG.EX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the QEdit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Commonly Used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received many useful suggestions from QEdit user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.  Since the introduction of macros in version 2.00,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ideas for some very helpful macros.  Here is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ome of the more useful (and simple)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y default, QEdit's AddLine and DelLine commands do not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.  Many would prefer that the cursor move to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when these commands are executed.  A solution is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ONFIG.DAT file (and 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Ad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MacroBegin AddLine Beg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 MacroBegin DelLine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y default, QEdit's CopyBlock and MoveBlock commands le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block marked.  Many would prefer for the blo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nmarked.  A solution is to change the QCONFIG.DAT file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    Copy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    Mov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    MacroBegin CopyBlock UnMark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    MacroBegin MoveBlock UnMark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y default, QEdit's ReadBlock command inserts a file from dis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ursor position.  To have QEdit insert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mmediately following the current cursor line,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ONFIG.DAT file (and 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    Rea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    MacroBegin EndLine SplitLine CursorDown BegLine Read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BlockEnd JoinLine GotoBlockB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y default, QEdit's DropAnchor command will end or extend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ecuted after a Block has been initially or entirely mar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ditors have a similar command, except that it ac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.  That is, if you are already marking a Block, and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Anchor again, the Block is unmarked and marking begins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urrent cursor position.  To implement,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ONFIG.DAT file (and reload using QCONFIG.EX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    Drop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QCONFIG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    MacroBegin UnMarkBlock Drop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very useful QEdit command, GetPrev, will copy a charact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immediately above the cursor line, onto the curso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imes, it may be necessary to copy this character 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ing lines in the same column.  The GetPrev command,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cro, makes this function easy.  We will assign the macr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Alt 1&gt; key (@1 in QEdit's termi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1    MacroBegin GetPrev CursorLeft Cursor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my Mitchell is a native of Atlanta, Georgia.  He gradu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State University in 1980 with a degree i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Since college he has worked for Southern Company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rogrammer analyst and for Equitable Real Estate Inve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as a VM systems programmer. In 1986 he wen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time consulting, specializing in systems and applications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icros and Mainframes in assembler, C and Pascal.  Besides Q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is also the co-author of Mach 2 for Turbo Pascal, LXEDIT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rge file" front-end for IBM's VM/CMS SP XEDIT), and a h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ity aids at both Southern Company and Equitable. When h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from the computer (which is very seldom these days) he enjo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ting weights, playing softball, and spending quiet evening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w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