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e the game files in the following path, include a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erate from the game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is a  visual  crt  based  fantas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uns  under  MSDOS / PCDOS  1.25 and 2.1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hints  for those who might otherwise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finished your years as a stud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fighter's  guild.   After much practice and sw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a  perilous  adventure.  As a test of your ski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uildmasters have sent you into the Dungeons of 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ask  is  to  return  with the Amulet of Yendo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the completion  of  this  task  will  b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in the local guild, plus you are allow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ation for  your  journey,  you  are 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 sword, taken from a dragon's hoard in the f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Mountains.  You are  also  outfitted  with 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and given enough food to reach the dungeons. 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to family and friends for what may b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 way  to  the  dungeons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of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differs from most computer fantasy games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Commands are all one or two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and the results of your commands are displayed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on the screen rather 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jor difference between rogue and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fantasy  games  is  that once you have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a standard fantasy game, it has lost most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new dungeon every time you play it and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 1     Hits:12(12)   Str:15(15)   Gold:0    Armor:5  Exp: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is is the number of gold pieces you  have 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   This is your current and maximum  hit  points. 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indicate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e.  The more you fight, the  lower  they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egain hit points by resting.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is the maximum number  your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This is your current  strength.   This  can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less than or equal to ????????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, 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This is your current armor class.  This numb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s  how effective your armor is in stopp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friendly creatures.  The  lower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that  describe  things  that  are 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isually.  If you see  a  "--More--"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this  means that rogue wants to print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but it wants to make certain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 that is there first.  To read the nex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 so  far.   Each  symbol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.  Here is a list of  what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, |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This is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is is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is is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   This is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This is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This is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  This is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This is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 This is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help command.  Asks for a character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 If  you type a *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a saved game: create &amp; run batch file "MR.bat"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.Bat"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gue.sav c:\games\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rogue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Bat""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gue.sav c: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